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Tahoma"/>
          <w:b/>
          <w:b/>
          <w:sz w:val="24"/>
          <w:szCs w:val="24"/>
        </w:rPr>
      </w:pPr>
      <w:r>
        <w:rPr>
          <w:rFonts w:cs="Arial" w:ascii="Calibri" w:hAnsi="Calibri"/>
          <w:b/>
          <w:sz w:val="24"/>
          <w:szCs w:val="24"/>
        </w:rPr>
        <w:t>ΗΜΕΡΙΔΑ</w:t>
      </w:r>
      <w:r>
        <w:rPr>
          <w:rFonts w:cs="Tahoma" w:ascii="Calibri" w:hAnsi="Calibri"/>
          <w:b/>
          <w:sz w:val="24"/>
          <w:szCs w:val="24"/>
        </w:rPr>
        <w:t xml:space="preserve"> </w:t>
      </w:r>
      <w:r>
        <w:rPr>
          <w:rFonts w:cs="Arial" w:ascii="Calibri" w:hAnsi="Calibri"/>
          <w:b/>
          <w:sz w:val="24"/>
          <w:szCs w:val="24"/>
        </w:rPr>
        <w:t>ΕΦΕΠΑΕ</w:t>
      </w:r>
    </w:p>
    <w:p>
      <w:pPr>
        <w:pStyle w:val="Normal"/>
        <w:jc w:val="center"/>
        <w:rPr>
          <w:rFonts w:ascii="Calibri" w:hAnsi="Calibri" w:cs="Tahoma"/>
          <w:b/>
          <w:b/>
          <w:sz w:val="24"/>
          <w:szCs w:val="24"/>
        </w:rPr>
      </w:pPr>
      <w:r>
        <w:rPr>
          <w:rFonts w:cs="Tahoma" w:ascii="Calibri" w:hAnsi="Calibri"/>
          <w:b/>
          <w:sz w:val="24"/>
          <w:szCs w:val="24"/>
        </w:rPr>
        <w:t>«</w:t>
      </w:r>
      <w:r>
        <w:rPr>
          <w:rFonts w:cs="Arial" w:ascii="Calibri" w:hAnsi="Calibri"/>
          <w:b/>
          <w:sz w:val="24"/>
          <w:szCs w:val="24"/>
        </w:rPr>
        <w:t>ΚΡΑΤΙΚΕΣ</w:t>
      </w:r>
      <w:r>
        <w:rPr>
          <w:rFonts w:cs="Tahoma" w:ascii="Calibri" w:hAnsi="Calibri"/>
          <w:b/>
          <w:sz w:val="24"/>
          <w:szCs w:val="24"/>
        </w:rPr>
        <w:t xml:space="preserve"> </w:t>
      </w:r>
      <w:r>
        <w:rPr>
          <w:rFonts w:cs="Arial" w:ascii="Calibri" w:hAnsi="Calibri"/>
          <w:b/>
          <w:sz w:val="24"/>
          <w:szCs w:val="24"/>
        </w:rPr>
        <w:t>ΕΝΙΣΧΥΣΕΙΣ</w:t>
      </w:r>
      <w:r>
        <w:rPr>
          <w:rFonts w:cs="Tahoma" w:ascii="Calibri" w:hAnsi="Calibri"/>
          <w:b/>
          <w:sz w:val="24"/>
          <w:szCs w:val="24"/>
        </w:rPr>
        <w:t xml:space="preserve"> </w:t>
      </w:r>
      <w:r>
        <w:rPr>
          <w:rFonts w:cs="Arial" w:ascii="Calibri" w:hAnsi="Calibri"/>
          <w:b/>
          <w:sz w:val="24"/>
          <w:szCs w:val="24"/>
        </w:rPr>
        <w:t>ΚΑΙ</w:t>
      </w:r>
      <w:r>
        <w:rPr>
          <w:rFonts w:cs="Tahoma" w:ascii="Calibri" w:hAnsi="Calibri"/>
          <w:b/>
          <w:sz w:val="24"/>
          <w:szCs w:val="24"/>
        </w:rPr>
        <w:t xml:space="preserve"> </w:t>
      </w:r>
      <w:r>
        <w:rPr>
          <w:rFonts w:cs="Arial" w:ascii="Calibri" w:hAnsi="Calibri"/>
          <w:b/>
          <w:sz w:val="24"/>
          <w:szCs w:val="24"/>
        </w:rPr>
        <w:t>ΑΝΑΠΤΥΞΗ</w:t>
      </w:r>
      <w:r>
        <w:rPr>
          <w:rFonts w:cs="Myriad Web Pro" w:ascii="Calibri" w:hAnsi="Calibri"/>
          <w:b/>
          <w:sz w:val="24"/>
          <w:szCs w:val="24"/>
        </w:rPr>
        <w:t>»</w:t>
      </w:r>
    </w:p>
    <w:p>
      <w:pPr>
        <w:pStyle w:val="Normal"/>
        <w:jc w:val="center"/>
        <w:rPr/>
      </w:pPr>
      <w:r>
        <w:rPr>
          <w:rFonts w:cs="Tahoma" w:ascii="Calibri" w:hAnsi="Calibri"/>
          <w:b/>
          <w:sz w:val="24"/>
          <w:szCs w:val="24"/>
        </w:rPr>
        <w:t xml:space="preserve">18 </w:t>
      </w:r>
      <w:r>
        <w:rPr>
          <w:rFonts w:cs="Arial" w:ascii="Calibri" w:hAnsi="Calibri"/>
          <w:b/>
          <w:sz w:val="24"/>
          <w:szCs w:val="24"/>
        </w:rPr>
        <w:t>Σε</w:t>
      </w:r>
      <w:r>
        <w:rPr>
          <w:rFonts w:cs="Myriad Web Pro" w:ascii="Calibri" w:hAnsi="Calibri"/>
          <w:b/>
          <w:sz w:val="24"/>
          <w:szCs w:val="24"/>
        </w:rPr>
        <w:t>π</w:t>
      </w:r>
      <w:r>
        <w:rPr>
          <w:rFonts w:cs="Arial" w:ascii="Calibri" w:hAnsi="Calibri"/>
          <w:b/>
          <w:sz w:val="24"/>
          <w:szCs w:val="24"/>
        </w:rPr>
        <w:t>τεμβρίου</w:t>
      </w:r>
      <w:r>
        <w:rPr>
          <w:rFonts w:cs="Tahoma" w:ascii="Calibri" w:hAnsi="Calibri"/>
          <w:b/>
          <w:sz w:val="24"/>
          <w:szCs w:val="24"/>
        </w:rPr>
        <w:t xml:space="preserve"> 2014</w:t>
      </w:r>
    </w:p>
    <w:p>
      <w:pPr>
        <w:pStyle w:val="Normal"/>
        <w:jc w:val="center"/>
        <w:rPr>
          <w:rFonts w:ascii="Calibri" w:hAnsi="Calibri" w:cs="Tahoma"/>
          <w:b/>
          <w:b/>
          <w:sz w:val="24"/>
          <w:szCs w:val="24"/>
        </w:rPr>
      </w:pPr>
      <w:r>
        <w:rPr>
          <w:rFonts w:cs="Tahoma" w:ascii="Calibri" w:hAnsi="Calibri"/>
          <w:b/>
          <w:sz w:val="24"/>
          <w:szCs w:val="24"/>
        </w:rPr>
      </w:r>
    </w:p>
    <w:p>
      <w:pPr>
        <w:pStyle w:val="Normal"/>
        <w:jc w:val="center"/>
        <w:rPr/>
      </w:pPr>
      <w:r>
        <w:rPr>
          <w:rFonts w:cs="Arial" w:ascii="Calibri" w:hAnsi="Calibri"/>
          <w:sz w:val="24"/>
          <w:szCs w:val="24"/>
        </w:rPr>
        <w:t>ΞΕΝΟΔΟΧΕΙΟ</w:t>
      </w:r>
      <w:r>
        <w:rPr>
          <w:rFonts w:cs="Tahoma" w:ascii="Calibri" w:hAnsi="Calibri"/>
          <w:sz w:val="24"/>
          <w:szCs w:val="24"/>
        </w:rPr>
        <w:t xml:space="preserve"> DIVANI CARAVEL</w:t>
      </w:r>
    </w:p>
    <w:p>
      <w:pPr>
        <w:pStyle w:val="Normal"/>
        <w:jc w:val="center"/>
        <w:rPr/>
      </w:pPr>
      <w:r>
        <w:rPr>
          <w:rFonts w:cs="Arial" w:ascii="Calibri" w:hAnsi="Calibri"/>
          <w:sz w:val="24"/>
          <w:szCs w:val="24"/>
        </w:rPr>
        <w:t>ΑΙΘΟΥΣΑ</w:t>
      </w:r>
      <w:r>
        <w:rPr>
          <w:rFonts w:cs="Tahoma" w:ascii="Calibri" w:hAnsi="Calibri"/>
          <w:sz w:val="24"/>
          <w:szCs w:val="24"/>
        </w:rPr>
        <w:t xml:space="preserve"> MACEDONIA</w:t>
      </w:r>
    </w:p>
    <w:p>
      <w:pPr>
        <w:pStyle w:val="Normal"/>
        <w:jc w:val="center"/>
        <w:rPr>
          <w:rFonts w:ascii="Calibri" w:hAnsi="Calibri" w:cs="Tahoma"/>
          <w:sz w:val="24"/>
          <w:szCs w:val="24"/>
        </w:rPr>
      </w:pPr>
      <w:r>
        <w:rPr>
          <w:rFonts w:cs="Arial" w:ascii="Calibri" w:hAnsi="Calibri"/>
          <w:b/>
          <w:sz w:val="24"/>
          <w:szCs w:val="24"/>
        </w:rPr>
        <w:t>ΠΡΑΚΤΙΚΑ</w:t>
      </w:r>
    </w:p>
    <w:p>
      <w:pPr>
        <w:pStyle w:val="Normal"/>
        <w:tabs>
          <w:tab w:val="clear" w:pos="720"/>
          <w:tab w:val="left" w:pos="3130" w:leader="none"/>
        </w:tabs>
        <w:jc w:val="center"/>
        <w:rPr>
          <w:rFonts w:ascii="Calibri" w:hAnsi="Calibri" w:cs="Calibri"/>
          <w:b/>
          <w:b/>
          <w:sz w:val="24"/>
          <w:szCs w:val="24"/>
        </w:rPr>
      </w:pPr>
      <w:r>
        <w:rPr>
          <w:rFonts w:cs="Arial" w:ascii="Calibri" w:hAnsi="Calibri"/>
          <w:b/>
          <w:sz w:val="24"/>
          <w:szCs w:val="24"/>
          <w:lang w:val="en-US"/>
        </w:rPr>
        <w:t>WORKSHOP</w:t>
      </w:r>
      <w:r>
        <w:rPr>
          <w:rFonts w:cs="Arial" w:ascii="Calibri" w:hAnsi="Calibri"/>
          <w:b/>
          <w:sz w:val="24"/>
          <w:szCs w:val="24"/>
        </w:rPr>
        <w:t xml:space="preserve"> 1</w:t>
      </w:r>
    </w:p>
    <w:p>
      <w:pPr>
        <w:pStyle w:val="Normal"/>
        <w:tabs>
          <w:tab w:val="clear" w:pos="720"/>
          <w:tab w:val="left" w:pos="3130" w:leader="none"/>
        </w:tabs>
        <w:jc w:val="center"/>
        <w:rPr>
          <w:rFonts w:ascii="Calibri" w:hAnsi="Calibri" w:cs="Calibri"/>
          <w:b/>
          <w:b/>
          <w:sz w:val="24"/>
          <w:szCs w:val="24"/>
        </w:rPr>
      </w:pPr>
      <w:r>
        <w:rPr>
          <w:rFonts w:cs="Calibri" w:ascii="Calibri" w:hAnsi="Calibri"/>
          <w:b/>
          <w:sz w:val="24"/>
          <w:szCs w:val="24"/>
        </w:rPr>
        <w:t>Χρηματοοικονομικά Εργαλεία</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pPr>
      <w:r>
        <w:rPr>
          <w:rFonts w:cs="Calibri" w:ascii="Calibri" w:hAnsi="Calibri"/>
          <w:sz w:val="24"/>
          <w:szCs w:val="24"/>
        </w:rPr>
        <w:t>Αγαπητές κυρίες και κύριοι, καλησπέρα σας. Ονομάζομαι Ζαχαρίας Μαυρούκας, είμαι ο διευθυντής της Διεύθυνσης Μικρομεσαίων επιχειρήσεων της Γενικής Γραμματείας Βιομηχανίας του Υπουργείου Ανάπτυξης και Ανταγωνιστικότητας. Βρίσκομαι εδώ για να συντονίσω τη συζήτηση για ένα πάρα πολύ σημαντικό θέμα που αφορά την αναπτυξιακή πορεία των επιχειρήσεων της χώρας, την επιχειρηματικότητα και όλους τους τομείς που συζητήσαμε το πρωί και τις ακούσατε στις παρεμβάσεις που έγιναν από τον ΕΦΕΠΑΕ και τους άλλους εκλεκτούς ομιλητές, με κύριο θέμα τα χρηματοπιστωτικά εργαλεία. Είναι ένα κρίσιμο ζήτημα, το οποίο σχετίζεται με τη δυνατότητα να χρηματοδοτήσουμε, να ενισχύσουμε τον επιχειρησιακό σχεδιασμό των εταιρειών, κυρίως των μικρομεσαίων επιχειρήσεων που αυτή τη στιγμή βρίσκονται σε εξαιρετικά δύσκολη θέση λόγω των γνωστών προβλημάτων της δημοσιονομικής προσαρμογής, της έλλειψης χρηματοδότησης και από το τραπεζικό σύστημα κ.λπ.</w:t>
      </w:r>
    </w:p>
    <w:p>
      <w:pPr>
        <w:pStyle w:val="Normal"/>
        <w:jc w:val="both"/>
        <w:rPr/>
      </w:pPr>
      <w:r>
        <w:rPr>
          <w:rFonts w:cs="Calibri" w:ascii="Calibri" w:hAnsi="Calibri"/>
          <w:sz w:val="24"/>
          <w:szCs w:val="24"/>
        </w:rPr>
        <w:t xml:space="preserve">Θα ήθελα να σας παρουσιάσω καταρχήν το πάνελ των συζητητών και να ξεκινήσουμε, αν θέλετε, με δικές τους παρεμβάσεις μιας πεντάλεπτης, αν θέλουνε και λιγότερο είναι εντάξει, παρέμβασης σε ορισμένα βασικά στοιχεία που θα σας πω, όπως για παράδειγμα τι αδυναμίες έχει το δικό μας σύστημα, που λειτουργεί πάνω στο θέμα των χρηματοπιστωτικών εργαλείων, να εντοπίσουμε δηλαδή τις αδυναμίες του, αν μπορούμε να έχουμε μια άποψη για λειτουργικές βελτιώσεις και αν μπορούμε να δούμε ποια είναι, λίγο πολύ σύντομα, μια συνοπτική αντίληψη πως λειτούργησαν μέχρι σήμερα και μετά να δούμε πως αυτά συνδέονται, τα χρηματοπιστωτικά εργαλεία, με τις ενισχύσεις και με την προσπάθεια των επιχειρήσεων να βγουν από την κρίση και να αναπτύξουν τα επενδυτικά και αναπτυξιακά τους σχέδια. </w:t>
      </w:r>
    </w:p>
    <w:p>
      <w:pPr>
        <w:pStyle w:val="Normal"/>
        <w:jc w:val="both"/>
        <w:rPr/>
      </w:pPr>
      <w:r>
        <w:rPr>
          <w:rFonts w:cs="Calibri" w:ascii="Calibri" w:hAnsi="Calibri"/>
          <w:sz w:val="24"/>
          <w:szCs w:val="24"/>
        </w:rPr>
        <w:t xml:space="preserve">Ξεκινάω λοιπόν από τα δεξιά μου. Είναι ο κύριος </w:t>
      </w:r>
      <w:r>
        <w:rPr>
          <w:rFonts w:cs="Calibri" w:ascii="Calibri" w:hAnsi="Calibri"/>
          <w:sz w:val="24"/>
          <w:szCs w:val="24"/>
          <w:lang w:val="en-US"/>
        </w:rPr>
        <w:t>Ludovic</w:t>
      </w:r>
      <w:r>
        <w:rPr>
          <w:rFonts w:cs="Calibri" w:ascii="Calibri" w:hAnsi="Calibri"/>
          <w:sz w:val="24"/>
          <w:szCs w:val="24"/>
        </w:rPr>
        <w:t xml:space="preserve"> </w:t>
      </w:r>
      <w:r>
        <w:rPr>
          <w:rFonts w:cs="Calibri" w:ascii="Calibri" w:hAnsi="Calibri"/>
          <w:sz w:val="24"/>
          <w:szCs w:val="24"/>
          <w:lang w:val="en-US"/>
        </w:rPr>
        <w:t>Seringes</w:t>
      </w:r>
      <w:r>
        <w:rPr>
          <w:rFonts w:cs="Calibri" w:ascii="Calibri" w:hAnsi="Calibri"/>
          <w:sz w:val="24"/>
          <w:szCs w:val="24"/>
        </w:rPr>
        <w:t xml:space="preserve"> από την </w:t>
      </w:r>
      <w:r>
        <w:rPr>
          <w:rFonts w:cs="Calibri" w:ascii="Calibri" w:hAnsi="Calibri"/>
          <w:sz w:val="24"/>
          <w:szCs w:val="24"/>
          <w:lang w:val="en-US"/>
        </w:rPr>
        <w:t>Task</w:t>
      </w:r>
      <w:r>
        <w:rPr>
          <w:rFonts w:cs="Calibri" w:ascii="Calibri" w:hAnsi="Calibri"/>
          <w:sz w:val="24"/>
          <w:szCs w:val="24"/>
        </w:rPr>
        <w:t xml:space="preserve"> </w:t>
      </w:r>
      <w:r>
        <w:rPr>
          <w:rFonts w:cs="Calibri" w:ascii="Calibri" w:hAnsi="Calibri"/>
          <w:sz w:val="24"/>
          <w:szCs w:val="24"/>
          <w:lang w:val="en-US"/>
        </w:rPr>
        <w:t>Force</w:t>
      </w:r>
      <w:r>
        <w:rPr>
          <w:rFonts w:cs="Calibri" w:ascii="Calibri" w:hAnsi="Calibri"/>
          <w:sz w:val="24"/>
          <w:szCs w:val="24"/>
        </w:rPr>
        <w:t>, ο κύριος Καμπουράκης που ήτανε να είναι από την Ένωση Ελληνικών Τραπεζών μαζί μας δυστυχώς δεν μπορεί να παρευρίσκεται, ο κύριος Παναγιώτης Χαμπεσής όμως είναι από την Ένωση Ελληνικών Τραπεζών μαζί μας, άρα μπορούμε να έχουμε και τη δική του παρέμβαση. Χαιρετίζουμε τον κύριο Grzegorz Galu</w:t>
      </w:r>
      <w:r>
        <w:rPr>
          <w:rFonts w:cs="Calibri" w:ascii="Calibri" w:hAnsi="Calibri"/>
          <w:sz w:val="24"/>
          <w:szCs w:val="24"/>
          <w:lang w:val="en-US"/>
        </w:rPr>
        <w:t>s</w:t>
      </w:r>
      <w:r>
        <w:rPr>
          <w:rFonts w:cs="Calibri" w:ascii="Calibri" w:hAnsi="Calibri"/>
          <w:sz w:val="24"/>
          <w:szCs w:val="24"/>
        </w:rPr>
        <w:t xml:space="preserve">ec, ο οποίος είναι ο Executive Director του </w:t>
      </w:r>
      <w:r>
        <w:rPr>
          <w:rFonts w:cs="Calibri" w:ascii="Calibri" w:hAnsi="Calibri"/>
          <w:sz w:val="24"/>
          <w:szCs w:val="24"/>
          <w:lang w:val="en-US"/>
        </w:rPr>
        <w:t>Microfinance</w:t>
      </w:r>
      <w:r>
        <w:rPr>
          <w:rFonts w:cs="Calibri" w:ascii="Calibri" w:hAnsi="Calibri"/>
          <w:sz w:val="24"/>
          <w:szCs w:val="24"/>
        </w:rPr>
        <w:t xml:space="preserve"> Centr</w:t>
      </w:r>
      <w:r>
        <w:rPr>
          <w:rFonts w:cs="Calibri" w:ascii="Calibri" w:hAnsi="Calibri"/>
          <w:sz w:val="24"/>
          <w:szCs w:val="24"/>
          <w:lang w:val="en-US"/>
        </w:rPr>
        <w:t>e</w:t>
      </w:r>
      <w:r>
        <w:rPr>
          <w:rFonts w:cs="Calibri" w:ascii="Calibri" w:hAnsi="Calibri"/>
          <w:sz w:val="24"/>
          <w:szCs w:val="24"/>
        </w:rPr>
        <w:t xml:space="preserve">, ένα δίκτυο μικροχρηματοδότησης που λειτουργεί στην Ευρώπη, τον κύριο Χαραλαμπάκη, το Γενικό Διευθυντή του ΕΣΤΕ, τον κύριο Ρέκκα, που είναι Προϊστάμενος του τμήματος για τα χρηματοπιστωτικά εργαλεία στην Διεύθυνση Μικρομεσαίων Επιχειρήσεων της Γενικής Γραμματείας Βιομηχανίας, την κυρία Αυγερινού από το ΕΤΕΑΝ, Γενική Διευθύντρια, τον κύριο Βοζίκη από την </w:t>
      </w:r>
      <w:r>
        <w:rPr>
          <w:rFonts w:cs="Calibri" w:ascii="Calibri" w:hAnsi="Calibri"/>
          <w:sz w:val="24"/>
          <w:szCs w:val="24"/>
          <w:lang w:val="en-US"/>
        </w:rPr>
        <w:t>E</w:t>
      </w:r>
      <w:r>
        <w:rPr>
          <w:rFonts w:cs="Calibri" w:ascii="Calibri" w:hAnsi="Calibri"/>
          <w:sz w:val="24"/>
          <w:szCs w:val="24"/>
        </w:rPr>
        <w:t xml:space="preserve">ιδική Υπηρεσία Σχεδιασμού του Υπουργείου Ανάπτυξης και την κυρία Μαρία Χρισσαΐτη από την Ειδική Υπηρεσία Διαχείρισης πάλι του ίδιου Υπουργείου. </w:t>
      </w:r>
    </w:p>
    <w:p>
      <w:pPr>
        <w:pStyle w:val="Normal"/>
        <w:jc w:val="both"/>
        <w:rPr/>
      </w:pPr>
      <w:r>
        <w:rPr>
          <w:rFonts w:cs="Calibri" w:ascii="Calibri" w:hAnsi="Calibri"/>
          <w:sz w:val="24"/>
          <w:szCs w:val="24"/>
        </w:rPr>
        <w:t xml:space="preserve">Το δικό μου το όνομα, σας το είπα και θα ήθελα να ξεκινήσω με τον κύριο Seringes με μια πεντάλεπτη παρέμβαση για το θέμα των χρηματοπιστωτικών εργαλείων στην Ελλάδα, όπως το βλέπει και η </w:t>
      </w:r>
      <w:r>
        <w:rPr>
          <w:rFonts w:cs="Calibri" w:ascii="Calibri" w:hAnsi="Calibri"/>
          <w:sz w:val="24"/>
          <w:szCs w:val="24"/>
          <w:lang w:val="en-US"/>
        </w:rPr>
        <w:t>Task</w:t>
      </w:r>
      <w:r>
        <w:rPr>
          <w:rFonts w:cs="Calibri" w:ascii="Calibri" w:hAnsi="Calibri"/>
          <w:sz w:val="24"/>
          <w:szCs w:val="24"/>
        </w:rPr>
        <w:t xml:space="preserve"> </w:t>
      </w:r>
      <w:r>
        <w:rPr>
          <w:rFonts w:cs="Calibri" w:ascii="Calibri" w:hAnsi="Calibri"/>
          <w:sz w:val="24"/>
          <w:szCs w:val="24"/>
          <w:lang w:val="en-US"/>
        </w:rPr>
        <w:t>Force</w:t>
      </w:r>
      <w:r>
        <w:rPr>
          <w:rFonts w:cs="Calibri" w:ascii="Calibri" w:hAnsi="Calibri"/>
          <w:sz w:val="24"/>
          <w:szCs w:val="24"/>
        </w:rPr>
        <w:t>, και τις δικές του απόψεις στο πως μπορεί αυτό να αποτελέσει…</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lang w:val="en-US"/>
        </w:rPr>
        <w:t>Ludovic Seringes, TFGR / Access to Finance cluster</w:t>
      </w:r>
    </w:p>
    <w:p>
      <w:pPr>
        <w:pStyle w:val="Normal"/>
        <w:jc w:val="both"/>
        <w:rPr/>
      </w:pPr>
      <w:r>
        <w:rPr>
          <w:rFonts w:cs="Calibri" w:ascii="Calibri" w:hAnsi="Calibri"/>
          <w:sz w:val="24"/>
          <w:szCs w:val="24"/>
        </w:rPr>
        <w:t xml:space="preserve">Πρώτα απ’ όλα θα ήθελα να πω για τον ΕΦΕΠΑΕ, που μίλησε πριν από ένα τέταρτο και είχε κάποια θέματα για </w:t>
      </w:r>
      <w:r>
        <w:rPr>
          <w:rFonts w:cs="Calibri" w:ascii="Calibri" w:hAnsi="Calibri"/>
          <w:sz w:val="24"/>
          <w:szCs w:val="24"/>
          <w:lang w:val="en-US"/>
        </w:rPr>
        <w:t>bureaucracy</w:t>
      </w:r>
      <w:r>
        <w:rPr>
          <w:rFonts w:cs="Calibri" w:ascii="Calibri" w:hAnsi="Calibri"/>
          <w:sz w:val="24"/>
          <w:szCs w:val="24"/>
        </w:rPr>
        <w:t>, προβλήματα με το σύστημα και όλα αυτά. Θέλω να σας πω κάτι που είναι ενδιαφέρον και το λέω με μεγάλη χαρά. Περίπου έξι μήνες που δουλεύω με Υπουργείο Ανάπτυξης, με το τμήμα σου και προσπαθήσαμε να βελτιώσουμε δύο πράγματα. Ήταν τα δύο πράγματα που είπε ο κύριος για τον ΕΦΕΠΑΕ.</w:t>
      </w:r>
    </w:p>
    <w:p>
      <w:pPr>
        <w:pStyle w:val="Normal"/>
        <w:jc w:val="both"/>
        <w:rPr/>
      </w:pPr>
      <w:r>
        <w:rPr>
          <w:rFonts w:cs="Calibri" w:ascii="Calibri" w:hAnsi="Calibri"/>
          <w:sz w:val="24"/>
          <w:szCs w:val="24"/>
        </w:rPr>
        <w:t xml:space="preserve">Πρώτα από όλα θέλουμε να βελτιώσουμε την πληροφορία που έχει η κάθε μικρομεσαία επιχείρηση που θέλει να κάνει επένδυση και να χρησιμοποιεί προγράμματα του espa.gr. Σε έναν μήνα το πολύ θα έχουμε, ένα καινούριο espa.gr. Μέσα σ’ αυτό το espa.gr θα έχουν όχι μόνο όλα τα εθνικά προγράμματα, αλλά και τα ευρωπαϊκά. Αυτό ήταν το πρώτο. Το δεύτερο είναι για το ΠΣΚΕ. Αυτό το ΠΣΚΕ είναι καλό, είναι ενδιαφέρον, αλλά πρέπει να βελτιωθεί. Έχει γίνει μια έρευνα, ένα </w:t>
      </w:r>
      <w:r>
        <w:rPr>
          <w:rFonts w:cs="Calibri" w:ascii="Calibri" w:hAnsi="Calibri"/>
          <w:sz w:val="24"/>
          <w:szCs w:val="24"/>
          <w:lang w:val="en-US"/>
        </w:rPr>
        <w:t>feasibility</w:t>
      </w:r>
      <w:r>
        <w:rPr>
          <w:rFonts w:cs="Calibri" w:ascii="Calibri" w:hAnsi="Calibri"/>
          <w:sz w:val="24"/>
          <w:szCs w:val="24"/>
        </w:rPr>
        <w:t xml:space="preserve"> </w:t>
      </w:r>
      <w:r>
        <w:rPr>
          <w:rFonts w:cs="Calibri" w:ascii="Calibri" w:hAnsi="Calibri"/>
          <w:sz w:val="24"/>
          <w:szCs w:val="24"/>
          <w:lang w:val="en-US"/>
        </w:rPr>
        <w:t>report</w:t>
      </w:r>
      <w:r>
        <w:rPr>
          <w:rFonts w:cs="Calibri" w:ascii="Calibri" w:hAnsi="Calibri"/>
          <w:sz w:val="24"/>
          <w:szCs w:val="24"/>
        </w:rPr>
        <w:t xml:space="preserve"> για το πώς και τι πρέπει να κάνουμε για να βελτιώσουμε αυτό το ΠΣΚΕ.</w:t>
      </w:r>
    </w:p>
    <w:p>
      <w:pPr>
        <w:pStyle w:val="Normal"/>
        <w:jc w:val="both"/>
        <w:rPr>
          <w:rFonts w:ascii="Calibri" w:hAnsi="Calibri" w:cs="Calibri"/>
          <w:sz w:val="24"/>
          <w:szCs w:val="24"/>
        </w:rPr>
      </w:pPr>
      <w:r>
        <w:rPr>
          <w:rFonts w:cs="Calibri" w:ascii="Calibri" w:hAnsi="Calibri"/>
          <w:sz w:val="24"/>
          <w:szCs w:val="24"/>
        </w:rPr>
        <w:t xml:space="preserve">Λοιπόν κάναμε κάποιες προτάσεις με Υπουργείο Ανάπτυξης. Είναι κανονικά το project, για να κάνουμε </w:t>
      </w:r>
      <w:r>
        <w:rPr>
          <w:rFonts w:cs="Calibri" w:ascii="Calibri" w:hAnsi="Calibri"/>
          <w:sz w:val="24"/>
          <w:szCs w:val="24"/>
          <w:lang w:val="en-US"/>
        </w:rPr>
        <w:t>update</w:t>
      </w:r>
      <w:r>
        <w:rPr>
          <w:rFonts w:cs="Calibri" w:ascii="Calibri" w:hAnsi="Calibri"/>
          <w:sz w:val="24"/>
          <w:szCs w:val="24"/>
        </w:rPr>
        <w:t xml:space="preserve"> πρέπει να αρχίσει σύντομα, σε ένα δύο μήνες. Έχοντας στο νου ότι το καινούριο ΠΣΚΕ πρέπει να είναι έτοιμο για την καινούρια περίοδο που θα αρχίσει του χρόνου περίπου Μάρτιο-Απρίλιο. Αυτό που είναι πολύ σημαντικό γι’ αυτό το εργαλείο είναι ότι θα το χρησιμοποιούν όλοι. Δεν θα είναι μόνο για </w:t>
      </w:r>
      <w:r>
        <w:rPr>
          <w:rFonts w:cs="Calibri" w:ascii="Calibri" w:hAnsi="Calibri"/>
          <w:sz w:val="24"/>
          <w:szCs w:val="24"/>
          <w:lang w:val="en-US"/>
        </w:rPr>
        <w:t>grand</w:t>
      </w:r>
      <w:r>
        <w:rPr>
          <w:rFonts w:cs="Calibri" w:ascii="Calibri" w:hAnsi="Calibri"/>
          <w:sz w:val="24"/>
          <w:szCs w:val="24"/>
        </w:rPr>
        <w:t xml:space="preserve">, αλλά θα είναι και για δάνεια, και για εγγύηση και θα το χρησιμοποιούν όλοι, και οι τράπεζες. </w:t>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rFonts w:ascii="Calibri" w:hAnsi="Calibri" w:cs="Calibri"/>
          <w:sz w:val="24"/>
          <w:szCs w:val="24"/>
          <w:lang w:val="en-US"/>
        </w:rPr>
      </w:pPr>
      <w:r>
        <w:rPr>
          <w:rFonts w:cs="Calibri" w:ascii="Calibri" w:hAnsi="Calibri"/>
          <w:sz w:val="24"/>
          <w:szCs w:val="24"/>
        </w:rPr>
        <w:t xml:space="preserve">Προς το παρόν.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sz w:val="24"/>
          <w:szCs w:val="24"/>
          <w:lang w:val="en-US"/>
        </w:rPr>
      </w:pPr>
      <w:r>
        <w:rPr>
          <w:rFonts w:cs="Calibri" w:ascii="Calibri" w:hAnsi="Calibri"/>
          <w:b/>
          <w:sz w:val="24"/>
          <w:szCs w:val="24"/>
          <w:lang w:val="en-US"/>
        </w:rPr>
        <w:t>Ludovic Seringes, TFGR / Access to Finance cluster</w:t>
      </w:r>
    </w:p>
    <w:p>
      <w:pPr>
        <w:pStyle w:val="Normal"/>
        <w:jc w:val="both"/>
        <w:rPr/>
      </w:pPr>
      <w:r>
        <w:rPr>
          <w:rFonts w:cs="Calibri" w:ascii="Calibri" w:hAnsi="Calibri"/>
          <w:sz w:val="24"/>
          <w:szCs w:val="24"/>
        </w:rPr>
        <w:t xml:space="preserve">Αυτό που είναι σημαντικό να πούμε σήμερα είναι το ποιες είναι οι ανάγκες των μικρών επιχειρήσεων, τι περιμένουν από την καινούρια περίοδο. Ξέρουμε τι περιμένουν περίπου και έχουμε προτάσεις πάνω σε αυτές τις ανάγκες. </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 xml:space="preserve">Έχετε λίγο χρόνο ακόμα, αν θέλετε και πέντε λεπτά, αν θέλετε να μιλήσετε για το ειδικό θέμα, για τα </w:t>
      </w:r>
      <w:r>
        <w:rPr>
          <w:rFonts w:cs="Calibri" w:ascii="Calibri" w:hAnsi="Calibri"/>
          <w:sz w:val="24"/>
          <w:szCs w:val="24"/>
          <w:lang w:val="en-US"/>
        </w:rPr>
        <w:t>financial</w:t>
      </w:r>
      <w:r>
        <w:rPr>
          <w:rFonts w:cs="Calibri" w:ascii="Calibri" w:hAnsi="Calibri"/>
          <w:sz w:val="24"/>
          <w:szCs w:val="24"/>
        </w:rPr>
        <w:t xml:space="preserve"> </w:t>
      </w:r>
      <w:r>
        <w:rPr>
          <w:rFonts w:cs="Calibri" w:ascii="Calibri" w:hAnsi="Calibri"/>
          <w:sz w:val="24"/>
          <w:szCs w:val="24"/>
          <w:lang w:val="en-US"/>
        </w:rPr>
        <w:t>instruments</w:t>
      </w:r>
      <w:r>
        <w:rPr>
          <w:rFonts w:cs="Calibri" w:ascii="Calibri" w:hAnsi="Calibri"/>
          <w:sz w:val="24"/>
          <w:szCs w:val="24"/>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sz w:val="24"/>
          <w:szCs w:val="24"/>
          <w:lang w:val="en-US"/>
        </w:rPr>
      </w:pPr>
      <w:r>
        <w:rPr>
          <w:rFonts w:cs="Calibri" w:ascii="Calibri" w:hAnsi="Calibri"/>
          <w:b/>
          <w:sz w:val="24"/>
          <w:szCs w:val="24"/>
          <w:lang w:val="en-US"/>
        </w:rPr>
        <w:t>Ludovic Seringes, TFGR / Access to Finance cluster</w:t>
      </w:r>
    </w:p>
    <w:p>
      <w:pPr>
        <w:pStyle w:val="Normal"/>
        <w:jc w:val="both"/>
        <w:rPr>
          <w:rFonts w:ascii="Calibri" w:hAnsi="Calibri" w:cs="Calibri"/>
          <w:sz w:val="24"/>
          <w:szCs w:val="24"/>
        </w:rPr>
      </w:pPr>
      <w:r>
        <w:rPr>
          <w:rFonts w:cs="Calibri" w:ascii="Calibri" w:hAnsi="Calibri"/>
          <w:sz w:val="24"/>
          <w:szCs w:val="24"/>
        </w:rPr>
        <w:t xml:space="preserve">Αυτό που βλέπουμε μέχρι στιγμής είναι ότι το ποσοστό απορρόφησης για όλα τα προγράμματα είναι σχετικά χαμηλά. Είμαστε περίπου στο 35%. Αυτό τι σημαίνει; Σημαίνει ότι τελικά δεν είναι τόσο πολύ ένα θέμα ρευστότητας. Έχουμε ρευστότητα για τα προγράμματα και οι τράπεζες έχουν βελτιωθεί στο κομμάτι της ρευστότητας. Είναι αλλού το πρόβλημα. Τι βλέπουμε ως κύριες ανάγκες; Ποιες είναι οι κύριες ανάγκες που έχουν αυτή τη στιγμή οι μικρομεσαίες επιχειρήσεις όσον αφορά το </w:t>
      </w:r>
      <w:r>
        <w:rPr>
          <w:rFonts w:cs="Calibri" w:ascii="Calibri" w:hAnsi="Calibri"/>
          <w:sz w:val="24"/>
          <w:szCs w:val="24"/>
          <w:lang w:val="en-US"/>
        </w:rPr>
        <w:t>liquidity</w:t>
      </w:r>
      <w:r>
        <w:rPr>
          <w:rFonts w:cs="Calibri" w:ascii="Calibri" w:hAnsi="Calibri"/>
          <w:sz w:val="24"/>
          <w:szCs w:val="24"/>
        </w:rPr>
        <w:t xml:space="preserve">, γιατί υπάρχει ένα θέμα </w:t>
      </w:r>
      <w:r>
        <w:rPr>
          <w:rFonts w:cs="Calibri" w:ascii="Calibri" w:hAnsi="Calibri"/>
          <w:sz w:val="24"/>
          <w:szCs w:val="24"/>
          <w:lang w:val="en-US"/>
        </w:rPr>
        <w:t>liquidity</w:t>
      </w:r>
      <w:r>
        <w:rPr>
          <w:rFonts w:cs="Calibri" w:ascii="Calibri" w:hAnsi="Calibri"/>
          <w:sz w:val="24"/>
          <w:szCs w:val="24"/>
        </w:rPr>
        <w:t xml:space="preserve"> εδώ στην Ελλάδα. Πρώτα απ’ όλα θέλουν να κάνουν αναχρηματοδότηση, το έχουμε ακούσει. Επίσης, θέλουν να μειώσουν το κόστος του επιτοκίου. Όπως ξέρετε το μέσο επιτόκιο που πληρώνουν οι μικρομεσαίες επιχειρήσεις είναι περίπου στο 9-10-11% και κάποιες φορές ακόμα περισσότερο, όταν κατά μέσο όρο στην Ευρώπη πληρώνουν 5%. Και δεν είναι τόσο πολύ το κόστος του </w:t>
      </w:r>
      <w:r>
        <w:rPr>
          <w:rFonts w:cs="Calibri" w:ascii="Calibri" w:hAnsi="Calibri"/>
          <w:sz w:val="24"/>
          <w:szCs w:val="24"/>
          <w:lang w:val="en-US"/>
        </w:rPr>
        <w:t>liquidity</w:t>
      </w:r>
      <w:r>
        <w:rPr>
          <w:rFonts w:cs="Calibri" w:ascii="Calibri" w:hAnsi="Calibri"/>
          <w:sz w:val="24"/>
          <w:szCs w:val="24"/>
        </w:rPr>
        <w:t xml:space="preserve"> που είναι περίπου στο 2%. Η μεγαλύτερη διαφορά που έχουμε στην Ελλάδα είναι το κόστος του ρίσκου που έχουν οι τράπεζες, θα έχετε μάθει.</w:t>
      </w:r>
    </w:p>
    <w:p>
      <w:pPr>
        <w:pStyle w:val="Normal"/>
        <w:jc w:val="both"/>
        <w:rPr/>
      </w:pPr>
      <w:r>
        <w:rPr>
          <w:rFonts w:cs="Calibri" w:ascii="Calibri" w:hAnsi="Calibri"/>
          <w:sz w:val="24"/>
          <w:szCs w:val="24"/>
        </w:rPr>
        <w:t xml:space="preserve">Πρέπει να φτιάξουμε ένα εργαλείο που θα απαντά σε αυτό το θέμα. Ένα άλλο θέμα που έχουμε στην Ελλάδα αυτή τη στιγμή είναι το </w:t>
      </w:r>
      <w:r>
        <w:rPr>
          <w:rFonts w:cs="Calibri" w:ascii="Calibri" w:hAnsi="Calibri"/>
          <w:sz w:val="24"/>
          <w:szCs w:val="24"/>
          <w:lang w:val="en-US"/>
        </w:rPr>
        <w:t>collateral</w:t>
      </w:r>
      <w:r>
        <w:rPr>
          <w:rFonts w:cs="Calibri" w:ascii="Calibri" w:hAnsi="Calibri"/>
          <w:sz w:val="24"/>
          <w:szCs w:val="24"/>
        </w:rPr>
        <w:t xml:space="preserve">. Οι τράπεζες αυτή τη στιγμή για να δώσουν δάνεια σε μία επιχείρηση ζητάνε </w:t>
      </w:r>
      <w:r>
        <w:rPr>
          <w:rFonts w:cs="Calibri" w:ascii="Calibri" w:hAnsi="Calibri"/>
          <w:sz w:val="24"/>
          <w:szCs w:val="24"/>
          <w:lang w:val="en-US"/>
        </w:rPr>
        <w:t>collateral</w:t>
      </w:r>
      <w:r>
        <w:rPr>
          <w:rFonts w:cs="Calibri" w:ascii="Calibri" w:hAnsi="Calibri"/>
          <w:sz w:val="24"/>
          <w:szCs w:val="24"/>
        </w:rPr>
        <w:t xml:space="preserve">, δηλαδή εγγύηση. Όχι μόνο εγγύηση, ή </w:t>
      </w:r>
      <w:r>
        <w:rPr>
          <w:rFonts w:cs="Calibri" w:ascii="Calibri" w:hAnsi="Calibri"/>
          <w:sz w:val="24"/>
          <w:szCs w:val="24"/>
          <w:lang w:val="en-US"/>
        </w:rPr>
        <w:t>cash</w:t>
      </w:r>
      <w:r>
        <w:rPr>
          <w:rFonts w:cs="Calibri" w:ascii="Calibri" w:hAnsi="Calibri"/>
          <w:sz w:val="24"/>
          <w:szCs w:val="24"/>
        </w:rPr>
        <w:t xml:space="preserve"> ή </w:t>
      </w:r>
      <w:r>
        <w:rPr>
          <w:rFonts w:cs="Calibri" w:ascii="Calibri" w:hAnsi="Calibri"/>
          <w:sz w:val="24"/>
          <w:szCs w:val="24"/>
          <w:lang w:val="en-US"/>
        </w:rPr>
        <w:t>real</w:t>
      </w:r>
      <w:r>
        <w:rPr>
          <w:rFonts w:cs="Calibri" w:ascii="Calibri" w:hAnsi="Calibri"/>
          <w:sz w:val="24"/>
          <w:szCs w:val="24"/>
        </w:rPr>
        <w:t xml:space="preserve"> </w:t>
      </w:r>
      <w:r>
        <w:rPr>
          <w:rFonts w:cs="Calibri" w:ascii="Calibri" w:hAnsi="Calibri"/>
          <w:sz w:val="24"/>
          <w:szCs w:val="24"/>
          <w:lang w:val="en-US"/>
        </w:rPr>
        <w:t>estate</w:t>
      </w:r>
      <w:r>
        <w:rPr>
          <w:rFonts w:cs="Calibri" w:ascii="Calibri" w:hAnsi="Calibri"/>
          <w:sz w:val="24"/>
          <w:szCs w:val="24"/>
        </w:rPr>
        <w:t xml:space="preserve">. Στο </w:t>
      </w:r>
      <w:r>
        <w:rPr>
          <w:rFonts w:cs="Calibri" w:ascii="Calibri" w:hAnsi="Calibri"/>
          <w:sz w:val="24"/>
          <w:szCs w:val="24"/>
          <w:lang w:val="en-US"/>
        </w:rPr>
        <w:t>real</w:t>
      </w:r>
      <w:r>
        <w:rPr>
          <w:rFonts w:cs="Calibri" w:ascii="Calibri" w:hAnsi="Calibri"/>
          <w:sz w:val="24"/>
          <w:szCs w:val="24"/>
        </w:rPr>
        <w:t xml:space="preserve"> </w:t>
      </w:r>
      <w:r>
        <w:rPr>
          <w:rFonts w:cs="Calibri" w:ascii="Calibri" w:hAnsi="Calibri"/>
          <w:sz w:val="24"/>
          <w:szCs w:val="24"/>
          <w:lang w:val="en-US"/>
        </w:rPr>
        <w:t>estate</w:t>
      </w:r>
      <w:r>
        <w:rPr>
          <w:rFonts w:cs="Calibri" w:ascii="Calibri" w:hAnsi="Calibri"/>
          <w:sz w:val="24"/>
          <w:szCs w:val="24"/>
        </w:rPr>
        <w:t xml:space="preserve"> οι εταιρείες έχουνε ήδη δώσει ό,τι είχανε να δώσουν ως εγγύηση. Δεν έχουν πια και ακόμα χειρότερα, ξέρουμε πολύ καλά ότι η αξία του ακινήτου στην Ελλάδα έχει μείωση, οι τράπεζες μιλάνε για 35% αλλά είναι λίγο παραπάνω νομίζω. Είναι ένα θέμα. Πρέπει να βρούμε εργαλεία που θα βοηθήσουν τις μικρομεσαίες επιχειρήσεις στο κομμάτι του </w:t>
      </w:r>
      <w:r>
        <w:rPr>
          <w:rFonts w:cs="Calibri" w:ascii="Calibri" w:hAnsi="Calibri"/>
          <w:sz w:val="24"/>
          <w:szCs w:val="24"/>
          <w:lang w:val="en-US"/>
        </w:rPr>
        <w:t>collateral</w:t>
      </w:r>
      <w:r>
        <w:rPr>
          <w:rFonts w:cs="Calibri" w:ascii="Calibri" w:hAnsi="Calibri"/>
          <w:sz w:val="24"/>
          <w:szCs w:val="24"/>
        </w:rPr>
        <w:t>.</w:t>
      </w:r>
    </w:p>
    <w:p>
      <w:pPr>
        <w:pStyle w:val="Normal"/>
        <w:jc w:val="both"/>
        <w:rPr/>
      </w:pPr>
      <w:r>
        <w:rPr>
          <w:rFonts w:cs="Calibri" w:ascii="Calibri" w:hAnsi="Calibri"/>
          <w:sz w:val="24"/>
          <w:szCs w:val="24"/>
        </w:rPr>
        <w:t>Ένα άλλο κομμάτι που πρέπει να απαντήσουμε στις μικρομεσαίες επιχειρήσεις είναι η ανάγκη να παίρνουν λεφτά για working capital. Αυτό είναι πολύ σημαντικό. Πριν δεν μπορούσαν οι μικρομεσαίες επιχειρήσεις να πάρουν δάνειο με τη μορφή του working capital. Ισχύει αυτό. Τώρα ευτυχώς έχει δημιουργηθεί πριν από δύο χρόνια. Πρέπει και ελπίζουμε ότι θα κρατήσει για την επόμενη περίοδο, ότι οι εταιρείες μπορούν να πάρουν το κεφάλαιο κίνησης και με ένα επιτόκιο που είναι να είναι ενδιαφέρον.</w:t>
      </w:r>
    </w:p>
    <w:p>
      <w:pPr>
        <w:pStyle w:val="Normal"/>
        <w:jc w:val="both"/>
        <w:rPr/>
      </w:pPr>
      <w:r>
        <w:rPr>
          <w:rFonts w:cs="Calibri" w:ascii="Calibri" w:hAnsi="Calibri"/>
          <w:sz w:val="24"/>
          <w:szCs w:val="24"/>
        </w:rPr>
        <w:t xml:space="preserve">Και μετά το τελευταίο που χρειάζονται εδώ στην Ελλάδα οι μικρομεσαίες επιχειρήσεις, το έχουν πει και μέσα, είναι όλα τα </w:t>
      </w:r>
      <w:r>
        <w:rPr>
          <w:rFonts w:cs="Calibri" w:ascii="Calibri" w:hAnsi="Calibri"/>
          <w:sz w:val="24"/>
          <w:szCs w:val="24"/>
          <w:lang w:val="en-US"/>
        </w:rPr>
        <w:t>equities</w:t>
      </w:r>
      <w:r>
        <w:rPr>
          <w:rFonts w:cs="Calibri" w:ascii="Calibri" w:hAnsi="Calibri"/>
          <w:sz w:val="24"/>
          <w:szCs w:val="24"/>
        </w:rPr>
        <w:t xml:space="preserve">. Σε αυτή η χρήση φαίνεται ότι λείπουν </w:t>
      </w:r>
      <w:r>
        <w:rPr>
          <w:rFonts w:cs="Calibri" w:ascii="Calibri" w:hAnsi="Calibri"/>
          <w:sz w:val="24"/>
          <w:szCs w:val="24"/>
          <w:lang w:val="en-US"/>
        </w:rPr>
        <w:t>equities</w:t>
      </w:r>
      <w:r>
        <w:rPr>
          <w:rFonts w:cs="Calibri" w:ascii="Calibri" w:hAnsi="Calibri"/>
          <w:sz w:val="24"/>
          <w:szCs w:val="24"/>
        </w:rPr>
        <w:t xml:space="preserve">. Πρέπει να βρούμε λύσεις, απαντήσεις για το θέμα των </w:t>
      </w:r>
      <w:r>
        <w:rPr>
          <w:rFonts w:cs="Calibri" w:ascii="Calibri" w:hAnsi="Calibri"/>
          <w:sz w:val="24"/>
          <w:szCs w:val="24"/>
          <w:lang w:val="en-US"/>
        </w:rPr>
        <w:t>equities</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Αυτό ήθελα να πω.</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pPr>
      <w:r>
        <w:rPr>
          <w:rFonts w:cs="Calibri" w:ascii="Calibri" w:hAnsi="Calibri"/>
          <w:sz w:val="24"/>
          <w:szCs w:val="24"/>
        </w:rPr>
        <w:t xml:space="preserve">Σας ευχαριστώ πολύ. Να δώσω το λόγο στον κύριο Χαμπεσή από την Ένωση Ελληνικών Τραπεζών, γιατί τέθηκαν μερικά ζητήματα. Να δούμε πως τα εργαλεία που ήδη εσείς εφαρμόζετε και λειτουργείτε, αυτά που έχουμε φτάσει εδώ, πως απαντούν στα τρία ζητήματα που έθεσε προ ολίγου ο κύριος </w:t>
      </w:r>
      <w:r>
        <w:rPr>
          <w:rFonts w:cs="Calibri" w:ascii="Calibri" w:hAnsi="Calibri"/>
          <w:sz w:val="24"/>
          <w:szCs w:val="24"/>
          <w:lang w:val="en-US"/>
        </w:rPr>
        <w:t>Seringes</w:t>
      </w:r>
      <w:r>
        <w:rPr>
          <w:rFonts w:cs="Calibri" w:ascii="Calibri" w:hAnsi="Calibri"/>
          <w:sz w:val="24"/>
          <w:szCs w:val="24"/>
        </w:rPr>
        <w:t>, όπως είναι ας πούμε ένα εργαλείο για ανάληψη ρίσκου, εγγυήσεις στις τράπεζες ,κεφάλαιο κίνησης και χαμηλά επιτόκια. Ποια είναι η δική σας η εμπειρία; Τι λέει η υπάρχουσα ατμόσφαιρα αυτή τη στιγμή από τις μικρομεσαίε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Παναγιώτης</w:t>
      </w:r>
      <w:r>
        <w:rPr>
          <w:rFonts w:cs="Calibri" w:ascii="Calibri" w:hAnsi="Calibri"/>
          <w:b/>
          <w:sz w:val="24"/>
          <w:szCs w:val="24"/>
          <w:lang w:val="en-US"/>
        </w:rPr>
        <w:t xml:space="preserve"> </w:t>
      </w:r>
      <w:r>
        <w:rPr>
          <w:rFonts w:cs="Calibri" w:ascii="Calibri" w:hAnsi="Calibri"/>
          <w:b/>
          <w:sz w:val="24"/>
          <w:szCs w:val="24"/>
        </w:rPr>
        <w:t>Χαμπεσής</w:t>
      </w:r>
      <w:r>
        <w:rPr>
          <w:rFonts w:cs="Calibri" w:ascii="Calibri" w:hAnsi="Calibri"/>
          <w:b/>
          <w:sz w:val="24"/>
          <w:szCs w:val="24"/>
          <w:lang w:val="en-US"/>
        </w:rPr>
        <w:t xml:space="preserve">, </w:t>
      </w:r>
      <w:r>
        <w:rPr>
          <w:rFonts w:cs="Calibri" w:ascii="Calibri" w:hAnsi="Calibri"/>
          <w:b/>
          <w:sz w:val="24"/>
          <w:szCs w:val="24"/>
        </w:rPr>
        <w:t>Στέλεχος</w:t>
      </w:r>
      <w:r>
        <w:rPr>
          <w:rFonts w:cs="Calibri" w:ascii="Calibri" w:hAnsi="Calibri"/>
          <w:b/>
          <w:sz w:val="24"/>
          <w:szCs w:val="24"/>
          <w:lang w:val="en-US"/>
        </w:rPr>
        <w:t xml:space="preserve"> </w:t>
      </w:r>
      <w:r>
        <w:rPr>
          <w:rFonts w:cs="Calibri" w:ascii="Calibri" w:hAnsi="Calibri"/>
          <w:b/>
          <w:sz w:val="24"/>
          <w:szCs w:val="24"/>
        </w:rPr>
        <w:t>ΕΕΤ</w:t>
      </w:r>
    </w:p>
    <w:p>
      <w:pPr>
        <w:pStyle w:val="Normal"/>
        <w:jc w:val="both"/>
        <w:rPr/>
      </w:pPr>
      <w:r>
        <w:rPr>
          <w:rFonts w:cs="Calibri" w:ascii="Calibri" w:hAnsi="Calibri"/>
          <w:sz w:val="24"/>
          <w:szCs w:val="24"/>
        </w:rPr>
        <w:t>Καλησπέρα κι από μένα. Ήδη εδώ περίπου δύο χρόνια συνεργαζόμαστε στο πλαίσιο μιας Ομάδας εργασίας που λειτουργεί στην ΕΕΤ με την Task Force, με την ΕΤΕΑΝ, με τα Επιμελητήρια, με την Ευρωπαϊκή Τράπεζα Επενδύσεων, με το Ευρωπαϊκό Ταμείο Επενδύσεων και το Υπουργείο Ανάπτυξης και έχουμε υποβάλει μία έκθεση αναφορικά με την πρόσβαση των μικρομεσαίων σε χρηματοδότηση. Αυτή την έκθεση την έχουμε αναρτήσει στο site της Ελληνικής ‘Ένωσης Τραπεζών και έχει πολλές ενδιαφέρουσες απόψεις από όλους τους φορείς, συγκεντρώνει όλες τις απόψεις όλων των φορέων για να πετύχουμε επιτέλους, να φτάσουνε κεφάλαια στις επιχειρήσεις της χώρας.</w:t>
      </w:r>
    </w:p>
    <w:p>
      <w:pPr>
        <w:pStyle w:val="Normal"/>
        <w:jc w:val="both"/>
        <w:rPr>
          <w:rFonts w:ascii="Calibri" w:hAnsi="Calibri" w:cs="Calibri"/>
          <w:sz w:val="24"/>
          <w:szCs w:val="24"/>
        </w:rPr>
      </w:pPr>
      <w:r>
        <w:rPr>
          <w:rFonts w:cs="Calibri" w:ascii="Calibri" w:hAnsi="Calibri"/>
          <w:sz w:val="24"/>
          <w:szCs w:val="24"/>
        </w:rPr>
        <w:t xml:space="preserve">Πρωταρχικός στόχος, όταν αρχίσαμε αυτή τη συζήτηση τότε σε αυτή την ομάδα εργασίας, εμείς ως τράπεζες θέσαμε την επιλεξιμότητα κεφαλαίων κίνησης, (τα χρηματοδοτικά αυτά εργαλεία δεν είχανε τα περισσότερα κεφάλαια κίνησης). Πράγματι είχαμε μια θεαματική αύξηση μπορώ να πω απορρόφησης, όταν εισακουστήκαμε και πέρα από κεφάλαια επενδυτικά, τα ΜΤΧ συμπεριλάμβαναν και τα κεφάλαια κίνησης. Γιατί αντιλαμβάνεστε, το γνωρίζετε, το βλέπετε ότι επενδυτικό ενδιαφέρον δεν υπάρχει, καθώς είναι βαθιά η κρίση που βιώνει η χώρα. </w:t>
      </w:r>
    </w:p>
    <w:p>
      <w:pPr>
        <w:pStyle w:val="Normal"/>
        <w:jc w:val="both"/>
        <w:rPr/>
      </w:pPr>
      <w:r>
        <w:rPr>
          <w:rFonts w:cs="Calibri" w:ascii="Calibri" w:hAnsi="Calibri"/>
          <w:sz w:val="24"/>
          <w:szCs w:val="24"/>
        </w:rPr>
        <w:t xml:space="preserve">Όσον αφορά και τις εξασφαλίσεις, ένα άλλο δεύτερο θέμα που έθεσε ο κύριος </w:t>
      </w:r>
      <w:r>
        <w:rPr>
          <w:rFonts w:cs="Calibri" w:ascii="Calibri" w:hAnsi="Calibri"/>
          <w:sz w:val="24"/>
          <w:szCs w:val="24"/>
          <w:lang w:val="en-US"/>
        </w:rPr>
        <w:t>Seringes</w:t>
      </w:r>
      <w:r>
        <w:rPr>
          <w:rFonts w:cs="Calibri" w:ascii="Calibri" w:hAnsi="Calibri"/>
          <w:sz w:val="24"/>
          <w:szCs w:val="24"/>
        </w:rPr>
        <w:t xml:space="preserve">, έχουμε υποβάλει τις απόψεις μας υπό το πρίσμα νέων προσεγγίσεων για την αποτίμηση των παρεχόμενων ασφαλειών. </w:t>
      </w:r>
    </w:p>
    <w:p>
      <w:pPr>
        <w:pStyle w:val="Normal"/>
        <w:jc w:val="both"/>
        <w:rPr>
          <w:rFonts w:ascii="Calibri" w:hAnsi="Calibri" w:cs="Calibri"/>
          <w:sz w:val="24"/>
          <w:szCs w:val="24"/>
        </w:rPr>
      </w:pPr>
      <w:r>
        <w:rPr>
          <w:rFonts w:cs="Calibri" w:ascii="Calibri" w:hAnsi="Calibri"/>
          <w:sz w:val="24"/>
          <w:szCs w:val="24"/>
        </w:rPr>
        <w:t xml:space="preserve">Τώρα τα εμπόδια που υπάρχουν στη χρήση των μέσων χρηματοοικονομικής τεχνικής, όπως τα λέμε, τα έχουμε επισημάνει στην προαναφερόμενη έκθεση, και είναι: η απαγόρευση της περιφερειακής κατανομής των κονδυλίων μεταξύ γεωγραφικών περιοχών. Η Αττική απορροφούσε σχεδόν όλα τα διατεθέμενα κεφάλαια, ενώ η δυτική Μακεδονία ή άλλες περιφέρειες δεν μπορούσαν να τα απορροφήσουν. Ζητήσαμε να γίνει μια γεωγραφική κατανομή των διαθέσιμων κονδυλίων, όμως αυτό προσκρούει στους ευρωπαϊκούς κανονισμούς. </w:t>
      </w:r>
    </w:p>
    <w:p>
      <w:pPr>
        <w:pStyle w:val="Normal"/>
        <w:jc w:val="both"/>
        <w:rPr/>
      </w:pPr>
      <w:r>
        <w:rPr>
          <w:rFonts w:cs="Calibri" w:ascii="Calibri" w:hAnsi="Calibri"/>
          <w:sz w:val="24"/>
          <w:szCs w:val="24"/>
        </w:rPr>
        <w:t xml:space="preserve">Η γραφειοκρατία κα η απλοποίηση των δικαιολογητικών απαιτήσεων ήταν άλλο ένα στοιχείο. Υπήρχαν πολλές αλληλεπικαλύψεις προγραμμάτων. Δηλαδή την ίδια στιγμή που έβγαζε ένα πρόγραμμα ας πούμε το ΕΤΕΑΝ, μπορεί τα ίδια χαρακτηριστικά να είχε ένα άλλο πρόγραμμα μετά από λίγο καιρό του </w:t>
      </w:r>
      <w:r>
        <w:rPr>
          <w:rFonts w:cs="Calibri" w:ascii="Calibri" w:hAnsi="Calibri"/>
          <w:sz w:val="24"/>
          <w:szCs w:val="24"/>
          <w:lang w:val="en-US"/>
        </w:rPr>
        <w:t>EIF</w:t>
      </w:r>
      <w:r>
        <w:rPr>
          <w:rFonts w:cs="Calibri" w:ascii="Calibri" w:hAnsi="Calibri"/>
          <w:sz w:val="24"/>
          <w:szCs w:val="24"/>
        </w:rPr>
        <w:t xml:space="preserve"> ή της Ε</w:t>
      </w:r>
      <w:r>
        <w:rPr>
          <w:rFonts w:cs="Calibri" w:ascii="Calibri" w:hAnsi="Calibri"/>
          <w:sz w:val="24"/>
          <w:szCs w:val="24"/>
          <w:lang w:val="en-US"/>
        </w:rPr>
        <w:t>I</w:t>
      </w:r>
      <w:r>
        <w:rPr>
          <w:rFonts w:cs="Calibri" w:ascii="Calibri" w:hAnsi="Calibri"/>
          <w:sz w:val="24"/>
          <w:szCs w:val="24"/>
        </w:rPr>
        <w:t>Β και αυτό δημιουργούσε μια σύγχυση σε όλους τους συμμετέχοντες φορείς και στις τράπεζες πως θα επικοινωνήσουν τα προγράμματα για να φτάσουν στον τελικό δικαιούχο που ήτανε ο επενδυτής.</w:t>
      </w:r>
    </w:p>
    <w:p>
      <w:pPr>
        <w:pStyle w:val="Normal"/>
        <w:jc w:val="both"/>
        <w:rPr/>
      </w:pPr>
      <w:r>
        <w:rPr>
          <w:rFonts w:cs="Calibri" w:ascii="Calibri" w:hAnsi="Calibri"/>
          <w:sz w:val="24"/>
          <w:szCs w:val="24"/>
        </w:rPr>
        <w:t>Στις προτεινόμενες βελτιώσεις -έχουμε πει ότι τα προγράμματα αυτά θα πρέπει να τεθούν υπό μία ενιαία στρατηγική ομπρέλα. Ένας φορέας να έχει την αρμοδιότητα χάραξης των πολιτικών για τα μέσα χρηματοοικονομικής τεχνικής. Μια ενιαία αρχή θεματολογίας, μια ενιαία αρχή διαχείρισης υλοποίησης των προγραμμάτων και να έχουμε ένα πλαίσιο δικαιολογητικών και αιτήσεων, όπως άκουσα και πριν, για όλα τα προγράμματα του ΕΣΠΑ κάτι αντίστοιχο και σε εμάς. Μια σύμβαση-πλαίσιο, ώστε να αποφεύγουμε, όπως είπα προβλήματα γραφειοκρατίας και πολυπλοκότητας.</w:t>
      </w:r>
    </w:p>
    <w:p>
      <w:pPr>
        <w:pStyle w:val="Normal"/>
        <w:jc w:val="both"/>
        <w:rPr/>
      </w:pPr>
      <w:r>
        <w:rPr>
          <w:rFonts w:cs="Calibri" w:ascii="Calibri" w:hAnsi="Calibri"/>
          <w:sz w:val="24"/>
          <w:szCs w:val="24"/>
        </w:rPr>
        <w:t xml:space="preserve">Για το </w:t>
      </w:r>
      <w:r>
        <w:rPr>
          <w:rFonts w:cs="Calibri" w:ascii="Calibri" w:hAnsi="Calibri"/>
          <w:sz w:val="24"/>
          <w:szCs w:val="24"/>
          <w:lang w:val="en-US"/>
        </w:rPr>
        <w:t>refinancing</w:t>
      </w:r>
      <w:r>
        <w:rPr>
          <w:rFonts w:cs="Calibri" w:ascii="Calibri" w:hAnsi="Calibri"/>
          <w:sz w:val="24"/>
          <w:szCs w:val="24"/>
        </w:rPr>
        <w:t>, την αναχρηματοδότηση υφιστάμενων οφειλών από τα ΜΧΤ, το έχουμε πει πολλές φορές ότι είναι απολύτως αναγκαίο όμως και αυτό προσκρούει δυστυχώς στους ευρωπαϊκούς κανονισμούς. Η πρότασή μας δεν είναι απλά και μόνο να αναχρηματοδοτηθούν όλα, ακόμα και τα «κόκκινα» δάνεια, δάνεια επιχειρήσεων που δεν μπορούνε να αποπληρώσουνε τις οφειλές τους, αλλά σε στοχευμένες επιχειρήσεις, να βρούμε τις υγιείς και βιώσιμες επιχειρήσεις και να αναχρηματοδοτήσουμε τις οφειλές τους με βάση συγκεκριμένα πιστωτικά κριτήρια. Αυτό θα βοηθήσει πολύ να ξεπεράσουν το σκόπελο της ελλιπούς ρευστότητας που βιώνουν.</w:t>
      </w:r>
    </w:p>
    <w:p>
      <w:pPr>
        <w:pStyle w:val="Normal"/>
        <w:jc w:val="both"/>
        <w:rPr>
          <w:rFonts w:ascii="Calibri" w:hAnsi="Calibri" w:cs="Calibri"/>
          <w:sz w:val="24"/>
          <w:szCs w:val="24"/>
        </w:rPr>
      </w:pPr>
      <w:r>
        <w:rPr>
          <w:rFonts w:cs="Calibri" w:ascii="Calibri" w:hAnsi="Calibri"/>
          <w:sz w:val="24"/>
          <w:szCs w:val="24"/>
        </w:rPr>
        <w:t>Αυτά είχα να πω σε πρώτη φάση.</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Κύριε Χαραλαμπάκη θέλετε να συνεχίσετε παρακαλώ;</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Δημήτριος</w:t>
      </w:r>
      <w:r>
        <w:rPr>
          <w:rFonts w:cs="Calibri"/>
          <w:b/>
          <w:sz w:val="24"/>
          <w:szCs w:val="24"/>
        </w:rPr>
        <w:t xml:space="preserve"> </w:t>
      </w:r>
      <w:r>
        <w:rPr>
          <w:rFonts w:cs="Calibri" w:ascii="Calibri" w:hAnsi="Calibri"/>
          <w:b/>
          <w:sz w:val="24"/>
          <w:szCs w:val="24"/>
        </w:rPr>
        <w:t>Χαραλαμπάκης, Γενικός Διευθυντής Ένωσης Συνεταιριστικών Τραπεζών (ΕΣΤΕ)</w:t>
      </w:r>
      <w:r>
        <w:rPr>
          <w:rFonts w:cs="Calibri" w:ascii="Calibri" w:hAnsi="Calibri"/>
          <w:sz w:val="24"/>
          <w:szCs w:val="24"/>
        </w:rPr>
        <w:t xml:space="preserve"> </w:t>
      </w:r>
    </w:p>
    <w:p>
      <w:pPr>
        <w:pStyle w:val="Normal"/>
        <w:jc w:val="both"/>
        <w:rPr/>
      </w:pPr>
      <w:r>
        <w:rPr>
          <w:rFonts w:cs="Calibri" w:ascii="Calibri" w:hAnsi="Calibri"/>
          <w:sz w:val="24"/>
          <w:szCs w:val="24"/>
        </w:rPr>
        <w:t>Καλησπέρα σας. Χαραλαμπάκης ονομάζομαι από την Ένωση Συνεταιριστικών Τραπεζών. Βασικά, τα όσα είπε ο συνάδελφος από την Ελληνική Ένωση Τραπεζών πραγματικά μας καλύπτουν κι εμάς. Εμείς, ως συνεταιριστικές τράπεζες, το μεγαλύτερο πρόβλημα που αντιμετωπίζουμε είναι αυτό που ανέφερε ο κύριος Χαμπεσής, δηλαδή η απαγόρευση της περιφερειακής κατανομής κονδυλίων, δεδομένου ότι οι συνεταιριστικές τράπεζες δραστηριοποιούνται σε τοπικές κοινωνίες.</w:t>
      </w:r>
    </w:p>
    <w:p>
      <w:pPr>
        <w:pStyle w:val="Normal"/>
        <w:jc w:val="both"/>
        <w:rPr/>
      </w:pPr>
      <w:r>
        <w:rPr>
          <w:rFonts w:cs="Calibri" w:ascii="Calibri" w:hAnsi="Calibri"/>
          <w:sz w:val="24"/>
          <w:szCs w:val="24"/>
        </w:rPr>
        <w:t>Στο θέμα της χρηματοδότησης, τουλάχιστον απ’ ότι γνωρίζω, οι δικοί μας πελάτες δεν αντιμετωπίζουν τόσα προβλήματα. Φυσικά εμείς δεν μπορούμε να προχωρήσουμε σε χρηματοδοτήσεις όταν δεν υπάρχουν οι παρεχόμενες εξασφαλίσεις και αυτό βασικά είναι κάτι το οποίο μας το επιβάλλει και η Τράπεζα της Ελλάδος μετά την εφαρμογή των κανόνων της Βασιλείας, άρα είναι ένα πρόβλημα το οποίο πρέπει κατά κάποιον τρόπο να αντιμετωπιστεί.</w:t>
      </w:r>
    </w:p>
    <w:p>
      <w:pPr>
        <w:pStyle w:val="Normal"/>
        <w:jc w:val="both"/>
        <w:rPr/>
      </w:pPr>
      <w:r>
        <w:rPr>
          <w:rFonts w:cs="Calibri" w:ascii="Calibri" w:hAnsi="Calibri"/>
          <w:sz w:val="24"/>
          <w:szCs w:val="24"/>
        </w:rPr>
        <w:t>Εκείνο που ήθελα να πω είναι ότι οι συνεταιριστικές τράπεζες και η Πανελλήνια Τράπεζα έχουμε υπογράψει μία σύμβαση συνεργασίας με τον ΕΦΕΠΑΕ και έχουμε αναλάβει κατ’ αποκλειστικότητα, αν μου επιτρέπεται η έκφραση, τη στήριξη όλων των δράσεων του ΕΦΕΠΑΕ με την παροχή εγγυητικών επιστολών προς το Υπουργείο Ανάπτυξης, που από το 2011 μέχρι σήμερα που καλύπτουμε την μεταποίηση σε νέες συνθήκες, πράσινη επιχείρηση, ανταγωνιστικότητα, εξωστρέφεια κ.λπ., έχουμε εκδώσει χωρίς καμία εξασφάλιση εγγυητικές αρκετών δεκάδων εκ. ευρώ. Η συνεργασία μας τουλάχιστον είναι θα έλεγα άψογη. Δεν υπάρχει κανένα πρόβλημα και θα συνεχίσουμε αυτή την συνεργασία. Δηλαδή τα προβλήματα τα οποία υπάρχουν θα ξεπεραστούν πάντα σε συνεργασία και σε συνεννόηση με την Τράπεζα της Ελλάδο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Σας ευχαριστώ πολύ. Θα ήθελα να δώσω τώρα τον λόγο στην κυρία Αυγερινού, Γενική Διευθύντρια του Εθνικού Ταμείου Ανάπτυξης και Επιχειρηματικότητα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Αναστασία Αυγερινού, Γενική Διευθύντρια ΕΤΕΑΝ</w:t>
      </w:r>
      <w:r>
        <w:rPr>
          <w:rFonts w:cs="Calibri" w:ascii="Calibri" w:hAnsi="Calibri"/>
          <w:sz w:val="24"/>
          <w:szCs w:val="24"/>
        </w:rPr>
        <w:t xml:space="preserve"> </w:t>
      </w:r>
    </w:p>
    <w:p>
      <w:pPr>
        <w:pStyle w:val="Normal"/>
        <w:jc w:val="both"/>
        <w:rPr/>
      </w:pPr>
      <w:r>
        <w:rPr>
          <w:rFonts w:cs="Calibri" w:ascii="Calibri" w:hAnsi="Calibri"/>
          <w:sz w:val="24"/>
          <w:szCs w:val="24"/>
        </w:rPr>
        <w:t>Καλησπέρα σας κι από μένα. Η ΕΤΕΑΝ ΑΕ, όπως ενδεχομένως γνωρίζετε, είναι η μετεξέλιξη του Ταμείου Εγγυοδοσίας, του γνωστού ΤΕΜΠΜΕ, που έχει εγγυηθεί υπέρ των επιχειρήσεων, προς όλες σχεδόν τις τράπεζες. Η ΕΤΕΑΝ ΑΕ διαχειρίζεται σήμερα ένα μετοχικό κεφάλαιο περίπου 1 δις το όποιο εξυπηρετεί τον εγγυοδοτικό της σκοπό και παραλλήλως είναι ένας από τους διαχειριστές χρηματοδοτικών εργαλείων. Η ελληνική πολιτεία της έχει εμπιστευτεί άλλο ένα 1 δις περίπου, 932 εκ. συγκεκριμένα, κεφάλαια κοινοτικά και εθνικών πόρων τα οποία θα πρέπει να χρησιμοποιήσει η ΕΤΕΑΝ σε χρηματοδοτικά εργαλεία και να τα προωθήσει στην επιχειρηματική αγορά αλλά και στα νοικοκυριά.</w:t>
      </w:r>
    </w:p>
    <w:p>
      <w:pPr>
        <w:pStyle w:val="Normal"/>
        <w:jc w:val="both"/>
        <w:rPr/>
      </w:pPr>
      <w:r>
        <w:rPr>
          <w:rFonts w:cs="Calibri" w:ascii="Calibri" w:hAnsi="Calibri"/>
          <w:sz w:val="24"/>
          <w:szCs w:val="24"/>
        </w:rPr>
        <w:t>Έτσι, η ΕΤΕΑΝ σήμερα, και συγχωρέστε μου λίγο αυτήν την παρέμβαση, γιατί δεν ξέρω αν σε όλο το ακροατήριο είναι γνωστή η ονομασία των χρηματοδοτικών εργαλείων και θα ήθελα τουλάχιστον σε ότι με αφορά να διευκρινίσω ποια ακριβώς χρηματοδοτικά εργαλεία διαχειριζόμαστε και πάνω σε ποια έχουμε αποκτήσει εμπειρία και άρα ό,τι πω στηρίζεται σε αυτά. Η ΕΤΕΑΝ λοιπόν διαχειρίζεται 932 εκ. κατανεμημένα σε 4 χρηματοδοτικά εργαλεία, σε 4 ταμεία, όπως τα λέμε εν συντομία και είναι τα εξής: Ταμείο «Εξοικονομώ κατ’ Οίκον» (ΤΕΞΟΙΚ), ενδεχομένως κάποιοι το έχετε ακούσει, με πόρους 241 εκ. Το Ταμείο Επιχειρηματικότητας είναι η ναυαρχίδα μας και αφορά τις επιχειρήσεις, το Ταμείο Ενάλιο, στοχευμένο ταμείου που αφορά στις επιχειρήσεις που δραστηριοποιούνται στο χώρο της αλιείας και υδατοκαλλιέργειας και το πρόσφατο Ταμείο Αγροτικής Επιχειρηματικότητας, επίσης στοχευμένο ταμείο που αφορά στις επιχειρήσεις του τομέα της αγροτικής οικονομίας.</w:t>
      </w:r>
    </w:p>
    <w:p>
      <w:pPr>
        <w:pStyle w:val="Normal"/>
        <w:jc w:val="both"/>
        <w:rPr/>
      </w:pPr>
      <w:r>
        <w:rPr>
          <w:rFonts w:cs="Calibri" w:ascii="Calibri" w:hAnsi="Calibri"/>
          <w:sz w:val="24"/>
          <w:szCs w:val="24"/>
        </w:rPr>
        <w:t xml:space="preserve">Η ΕΤΕΑΝ ΑΕ είχε την τύχη και εμπειρία και δυστυχία σε κάποια σημεία να διαχειρίζεται χρηματοδοτικά εργαλεία και στοχευμένα και μη στοχευμένα. Κάποια που ήταν στοχευμένα είχε την ευχέρεια να τα αποπροσανατολίσει, να τα γυρίσει σε μη στοχευμένα κάποια όχι. Και θα γίνω πιο συγκεκριμένη. </w:t>
      </w:r>
    </w:p>
    <w:p>
      <w:pPr>
        <w:pStyle w:val="Normal"/>
        <w:jc w:val="both"/>
        <w:rPr/>
      </w:pPr>
      <w:r>
        <w:rPr>
          <w:rFonts w:cs="Calibri" w:ascii="Calibri" w:hAnsi="Calibri"/>
          <w:sz w:val="24"/>
          <w:szCs w:val="24"/>
        </w:rPr>
        <w:t xml:space="preserve">Ας ξεκινήσουμε με το πιο καλό μας ταμείο που έχει βοηθήσει αρκετό κόσμο και είναι το Ταμείο «Εξοικονομώ κατ’ Οίκον». Το Ταμείο «Εξοικονομώ κατ’ Οίκον» είναι ένα </w:t>
      </w:r>
      <w:r>
        <w:rPr>
          <w:rFonts w:cs="Calibri" w:ascii="Calibri" w:hAnsi="Calibri"/>
          <w:sz w:val="24"/>
          <w:szCs w:val="24"/>
          <w:lang w:val="en-US"/>
        </w:rPr>
        <w:t>fund</w:t>
      </w:r>
      <w:r>
        <w:rPr>
          <w:rFonts w:cs="Calibri" w:ascii="Calibri" w:hAnsi="Calibri"/>
          <w:sz w:val="24"/>
          <w:szCs w:val="24"/>
        </w:rPr>
        <w:t xml:space="preserve"> 241 εκ. το οποίο η ΕΤΕΑΝ είχε την υποχρέωση να μοχλεύσει, να «αυγατίσει» τα λεφτά του με πόρους ιδιωτικούς, δηλαδή τραπεζών, γιατί το ταμείο αυτό είναι ταμείο δανείων, δίνει δάνεια. Είναι στοχευμένο και πετυχημένο, διότι χρηματοδοτεί δαπάνες των νοικοκυριών για τα σπίτια τους, προκειμένου να αναβαθμιστούν ενεργειακά και έτσι σε σύνολο χώρας να εξοικονομήσουμε πόρους και ενέργεια. Ευγενικός ο στόχος.  </w:t>
      </w:r>
    </w:p>
    <w:p>
      <w:pPr>
        <w:pStyle w:val="Normal"/>
        <w:jc w:val="both"/>
        <w:rPr/>
      </w:pPr>
      <w:r>
        <w:rPr>
          <w:rFonts w:cs="Calibri" w:ascii="Calibri" w:hAnsi="Calibri"/>
          <w:sz w:val="24"/>
          <w:szCs w:val="24"/>
        </w:rPr>
        <w:t xml:space="preserve">Παράλληλα, με το Ταμείο «Εξοικονομώ κατ’ Οίκον» και εδώ έρχεται και εμφανίζεται στην πράξη ο συνδυασμός χρηματοδοτικών εργαλείων και άλλων κρατικών ενισχύσεων -επιχορηγήσεων κυρίως- δηλαδή το Ταμείο «Εξοικονομώ κατ’ Οίκον» στο ένα του σκέλος δίνοντας δάνεια και ένα άλλο </w:t>
      </w:r>
      <w:r>
        <w:rPr>
          <w:rFonts w:cs="Calibri" w:ascii="Calibri" w:hAnsi="Calibri"/>
          <w:sz w:val="24"/>
          <w:szCs w:val="24"/>
          <w:lang w:val="en-US"/>
        </w:rPr>
        <w:t>fund</w:t>
      </w:r>
      <w:r>
        <w:rPr>
          <w:rFonts w:cs="Calibri" w:ascii="Calibri" w:hAnsi="Calibri"/>
          <w:sz w:val="24"/>
          <w:szCs w:val="24"/>
        </w:rPr>
        <w:t xml:space="preserve"> επιχορηγήσεων. Αυτά τα δύο συνδυαστικά χρηματοδοτούν το σύνολο των δαπανών των νοικοκυριών για να αναβαθμίσουν τα σπίτια τους ενεργειακά.</w:t>
      </w:r>
    </w:p>
    <w:p>
      <w:pPr>
        <w:pStyle w:val="Normal"/>
        <w:jc w:val="both"/>
        <w:rPr/>
      </w:pPr>
      <w:r>
        <w:rPr>
          <w:rFonts w:cs="Calibri" w:ascii="Calibri" w:hAnsi="Calibri"/>
          <w:sz w:val="24"/>
          <w:szCs w:val="24"/>
        </w:rPr>
        <w:t>Έχουμε δηλαδή ένα συνδυασμό για πρώτη φορά έτσι έντονα στην Ελλάδα, χρηματοδοτικού εργαλείου, επιστρεπτέας ενισχύσεως, -με τους πρόσφατους μοντέρνους κοινοτικούς όρους- και επιχορηγήσεων μη επιστρεπτέων ενισχύσεων. Παραλλήλως, το εργαλείο αυτό συνδυάζει και επιδότηση επιτοκίου, γιατί τα δάνεια προς τα νοικοκυριά είναι άτοκα και παραλλήλως χρηματοδοτεί, επιχορηγεί και κάποια άλλα εξοδάκια, όπως αυτά των ενεργειακών πιστοποιητικών ή κάποιων αναδόχων-συμβούλων του έργου του νοικοκυριού.</w:t>
      </w:r>
    </w:p>
    <w:p>
      <w:pPr>
        <w:pStyle w:val="Normal"/>
        <w:jc w:val="both"/>
        <w:rPr/>
      </w:pPr>
      <w:r>
        <w:rPr>
          <w:rFonts w:cs="Calibri" w:ascii="Calibri" w:hAnsi="Calibri"/>
          <w:sz w:val="24"/>
          <w:szCs w:val="24"/>
        </w:rPr>
        <w:t>Αυτό το εργαλείο λοιπόν ως αποτέλεσμα μέχρι σήμερα -λειτουργεί από το 2011- υπέστη τροποποιήσεις το πρόγραμμα που εξυπηρετεί τα νοικοκυριά, υπέστη τροποποιήσεις για να ‘ρθει να γίνει δελεαστικό. Λόγω της κρίσεως άλλαξε άρδην το επιχειρηματικό πλάνο, δημιούργησε αναστάτωση στο διαχειριστή, διότι ξαφνικά εκεί που το πρόγραμμα είχε 70% δάνειο για τις δαπάνες και 30% επιχορήγηση, αυτό γύρισε ανάποδα, δηλαδή 30% δάνειο και 70% επιχορήγηση, με αποτέλεσμα ο διαχειριστής ΕΤΕΑΝ να βρίσκεται στη δύσκολη θέση της μη απορρόφησης των πόρων του ταμείου που δίνει δάνεια, έναντι της υπερβολικής χρήσης των πόρων των επιχορηγήσεων που δεν προβλεπόταν. Αυτά τα λέω και γιατί στο τέλος θα σας πω και για τις δυσκολίες της διαχείρισης στο δύσκολο αυτό περιβάλλον που αναπτύχθηκαν  τα χρηματοδοτικά εργαλεία στην Ελλάδα από το 2010 και μετά δηλαδή που ξεκίνησαν τα δικά μας εργαλεία.</w:t>
      </w:r>
    </w:p>
    <w:p>
      <w:pPr>
        <w:pStyle w:val="Normal"/>
        <w:jc w:val="both"/>
        <w:rPr/>
      </w:pPr>
      <w:r>
        <w:rPr>
          <w:rFonts w:cs="Calibri" w:ascii="Calibri" w:hAnsi="Calibri"/>
          <w:sz w:val="24"/>
          <w:szCs w:val="24"/>
        </w:rPr>
        <w:t>Το Ταμείο «Εξοικονομώ κατ’ Οίκον» τελικώς έχει εντάξει, έχει επιλέξει για χρηματοδότηση 48.000 νοικοκυριά, οι οποίες δεσμεύσεις που έχει κάνει θα δώσουνε στην αγορά περίπου 500 και πάνω εκατομμύρια στα νοικοκυριά αλλά ουσιαστικά από πίσω τους βλέπουμε τις επιχειρήσεις του οικονομικού τομέα που θα χρησιμοποιήσουν αυτά τα χρήματα για να αναβαθμίσουν τα νοικοκυριά. Άρα είναι ένα πρόγραμμα που ακουμπά την επιχειρηματική αγορά εν τέλει, εξυπηρετώντας και τον ευγενικό στόχο της εξοικονόμησης ενέργειας της χώρας και μέχρι στιγμής από αυτά τα 48.000 νοικοκυριά που έχουν ενταχθεί, έχουν συμβασιοποιήσει 43.000 νοικοκυριά και έχουν ολοκληρώσει τα έργα τους 34.000 νοικοκυριά, δίνοντας στην αγορά σήμερα περίπου 300 εκ. ευρώ.</w:t>
      </w:r>
    </w:p>
    <w:p>
      <w:pPr>
        <w:pStyle w:val="Normal"/>
        <w:jc w:val="both"/>
        <w:rPr/>
      </w:pPr>
      <w:r>
        <w:rPr>
          <w:rFonts w:cs="Calibri" w:ascii="Calibri" w:hAnsi="Calibri"/>
          <w:sz w:val="24"/>
          <w:szCs w:val="24"/>
        </w:rPr>
        <w:t xml:space="preserve">Στο πρώτο αυτό ταμείο που διαχειριστήκαμε, η μόχλευση που επετεύχθη αποτελεσματικά ήταν 1 ευρώ δάνειο δίνει η ΕΤΕΑΝ και άλλα δύο οι τράπεζες. Δηλαδή η μόχλευση ήταν αρκετά ικανοποιητική για τα δεδομένα και τη χρονική συγκυρία, στην οποία λειτούργησε το «Εξοικονομώ». Επίσης, εκτός από την ιδιαιτερότητά του, που χρησιμοποιεί και συνδυάζει χρηματοδοτικό εργαλείο με άλλες ενισχύσεις μη επιστρεπτέες, οφείλω να πω ότι είναι ένα εργαλείο το οποίο το διαφημίζω προσωπικά ως αποτέλεσμα της επιτυχούς συνεργασίας πολλών εμπλεκόμενων φορέων. Και το διαφημίζω γιατί συνήθως στην Ελλάδα οι συνεργασίες δεν αποδίδουν και συνηθίζουν να μας λένε ότι συλλογικά δεν παράγουμε αποτέλεσμα. Εγώ θεωρώ ότι το συγκεκριμένο εργαλείο λειτούργησε θετικά και προς αυτό το κομμάτι. </w:t>
      </w:r>
    </w:p>
    <w:p>
      <w:pPr>
        <w:pStyle w:val="Normal"/>
        <w:jc w:val="both"/>
        <w:rPr/>
      </w:pPr>
      <w:r>
        <w:rPr>
          <w:rFonts w:cs="Calibri" w:ascii="Calibri" w:hAnsi="Calibri"/>
          <w:sz w:val="24"/>
          <w:szCs w:val="24"/>
        </w:rPr>
        <w:t>Το σχολιάζω αυτό, διότι θέλω να πω στη συνέχεια ότι το ίδιο πράγμα αφορά και στα υπόλοιπα χρηματοδοτικά εργαλεία, τα υπόλοιπα ταμεία, διότι αυτά τα εργαλεία αυτά δεν είναι ενός φορέα δουλειά. Κρύβουν από πίσω τους συλλογική εργασία πολλών φορέων που είτε εποπτεύουν, είτε συνεργάζονται, είτε συνεπενδύουν με εμάς, είτε δεν συνεπενδύουν αλλά είναι φορείς των επιχειρήσεων που αποδέχονται το αποτέλεσμα της δικής μας και όλων των λοιπών φορέων λειτουργίας.</w:t>
      </w:r>
    </w:p>
    <w:p>
      <w:pPr>
        <w:pStyle w:val="Normal"/>
        <w:jc w:val="both"/>
        <w:rPr/>
      </w:pPr>
      <w:r>
        <w:rPr>
          <w:rFonts w:cs="Calibri" w:ascii="Calibri" w:hAnsi="Calibri"/>
          <w:sz w:val="24"/>
          <w:szCs w:val="24"/>
        </w:rPr>
        <w:t xml:space="preserve">Συγχωρέστε μου την παρένθεση και προχωρώ στα στοιχεία της ναυαρχίδας μας, το Ταμείο Επιχειρηματικότητας, το όποιο πέρασε επίσης του «Ταντάλου τα βάσανα», διότι ξεκίνησε την θητεία του το 2010 με ένα φιλόδοξο </w:t>
      </w:r>
      <w:r>
        <w:rPr>
          <w:rFonts w:cs="Calibri" w:ascii="Calibri" w:hAnsi="Calibri"/>
          <w:sz w:val="24"/>
          <w:szCs w:val="24"/>
          <w:lang w:val="en-US"/>
        </w:rPr>
        <w:t>business</w:t>
      </w:r>
      <w:r>
        <w:rPr>
          <w:rFonts w:cs="Calibri" w:ascii="Calibri" w:hAnsi="Calibri"/>
          <w:sz w:val="24"/>
          <w:szCs w:val="24"/>
        </w:rPr>
        <w:t xml:space="preserve"> </w:t>
      </w:r>
      <w:r>
        <w:rPr>
          <w:rFonts w:cs="Calibri" w:ascii="Calibri" w:hAnsi="Calibri"/>
          <w:sz w:val="24"/>
          <w:szCs w:val="24"/>
          <w:lang w:val="en-US"/>
        </w:rPr>
        <w:t>plan</w:t>
      </w:r>
      <w:r>
        <w:rPr>
          <w:rFonts w:cs="Calibri" w:ascii="Calibri" w:hAnsi="Calibri"/>
          <w:sz w:val="24"/>
          <w:szCs w:val="24"/>
        </w:rPr>
        <w:t xml:space="preserve"> ότι θα έρθει να φτιάξει στοχευμένα ταμεία σε δραστηριότητες που εκείνη την εποχή θεωρούσαμε ότι θα βγάλουν τη χώρα από την ύφεση και θα την οδηγήσουν στην ανάπτυξη. Λειτούργησε λοιπόν πέντε ταμεία στοχευμένα για παράδειγμα στην εξωστρέφεια, στην επιχειρηματικότητα των νέων, στα φωτοβολταϊκά, ευελπιστώντας ότι έτσι θα βοηθηθούμε σαν χώρα, σαν επιχειρηματική αγορά. Εις μάτην.</w:t>
      </w:r>
    </w:p>
    <w:p>
      <w:pPr>
        <w:pStyle w:val="Normal"/>
        <w:jc w:val="both"/>
        <w:rPr/>
      </w:pPr>
      <w:r>
        <w:rPr>
          <w:rFonts w:cs="Calibri" w:ascii="Calibri" w:hAnsi="Calibri"/>
          <w:sz w:val="24"/>
          <w:szCs w:val="24"/>
        </w:rPr>
        <w:t>Έπρεπε λοιπόν γρήγορα να γίνουν διαχειριστικές κινήσεις. Τώρα το γρήγορα δεν ήταν και πολύ γρήγορα. Ωστόσο, σαν διαχειριστική κίνηση αναγκαστικά πήραμε πίσω τα λεφτά που είχαν τοποθετηθεί σε αυτά τα πέντε ταμεία για να γυρίσουμε λίγο το πράγμα και να βοηθήσουμε την αγορά, την επιχειρηματική αγορά, στη ρευστότητα όπου έπασχε. Να δώσουμε εν ολίγοις κεφάλαια κίνησης. Όντως μαζεύτηκαν πίσω κοινή συναινέσει και σε πολύ σωστή συνεργασία με τον τραπεζικό χώρο, που είχε επενδύσει ήδη, συνεπενδύσει με εμάς, μετά από διαγωνισμούς και όλα αυτά, και γυρίσαμε ένα σημαντικό κομμάτι αυτών των πόρων, 275 εκ. σε κεφάλαια κίνησης βασικά, για να ανακουφιστεί η έλλειψη ρευστότητας στην επιχειρηματική αγορά.</w:t>
      </w:r>
    </w:p>
    <w:p>
      <w:pPr>
        <w:pStyle w:val="Normal"/>
        <w:jc w:val="both"/>
        <w:rPr>
          <w:rFonts w:ascii="Calibri" w:hAnsi="Calibri" w:cs="Calibri"/>
          <w:sz w:val="24"/>
          <w:szCs w:val="24"/>
        </w:rPr>
      </w:pPr>
      <w:r>
        <w:rPr>
          <w:rFonts w:cs="Calibri" w:ascii="Calibri" w:hAnsi="Calibri"/>
          <w:sz w:val="24"/>
          <w:szCs w:val="24"/>
        </w:rPr>
        <w:t xml:space="preserve">Παραλλήλως, όπως πολύ σωστά προανέφερε ο συνομιλητής από την </w:t>
      </w:r>
      <w:r>
        <w:rPr>
          <w:rFonts w:cs="Calibri" w:ascii="Calibri" w:hAnsi="Calibri"/>
          <w:sz w:val="24"/>
          <w:szCs w:val="24"/>
          <w:lang w:val="en-US"/>
        </w:rPr>
        <w:t>Task</w:t>
      </w:r>
      <w:r>
        <w:rPr>
          <w:rFonts w:cs="Calibri" w:ascii="Calibri" w:hAnsi="Calibri"/>
          <w:sz w:val="24"/>
          <w:szCs w:val="24"/>
        </w:rPr>
        <w:t xml:space="preserve"> </w:t>
      </w:r>
      <w:r>
        <w:rPr>
          <w:rFonts w:cs="Calibri" w:ascii="Calibri" w:hAnsi="Calibri"/>
          <w:sz w:val="24"/>
          <w:szCs w:val="24"/>
          <w:lang w:val="en-US"/>
        </w:rPr>
        <w:t>Force</w:t>
      </w:r>
      <w:r>
        <w:rPr>
          <w:rFonts w:cs="Calibri" w:ascii="Calibri" w:hAnsi="Calibri"/>
          <w:sz w:val="24"/>
          <w:szCs w:val="24"/>
        </w:rPr>
        <w:t xml:space="preserve">, εντοπίζοντας το έλλειμμα εξασφαλίσεων, δημιουργήθηκε -πάλι από αυτά τα χρήματα των στοχευμένων ταμείων που τα πήραμε πίσω- ένα ταμείο εγγυοδοσίας για να βοηθήσει εκεί που η επιχείρηση είχε έλλειμμα εξασφάλισης. Για να βοηθηθεί ο τουρισμός της χώρας περί τα τέλη του 2012, μάλλον για να αναβαθμιστεί το τουριστικό προϊόν και έτσι να βοηθηθεί ο τουρισμός της χώρας, έγινε ένα άλλο στοχευμένο ταμείο με 80 εκ., που αφορά αποκλειστικά τις επιχειρήσεις του τουριστικού προϊόντος στις νησιωτικές περιοχές με πάρα πολύ χαμηλά επιτόκια, 0% για τα μικρά νησιά έως 2,8%. Αυτή τη στιγμή το ταμείο, οφείλω να πω, ότι από τα στοχευμένα τελικά 5 ταμεία λειτούργησαν και λειτουργεί η εξωστρέφεια και ολοκλήρωσε τη διάθεση πόρων το ταμείο που στόχευε στην πράσινη ενέργεια, φωτοβολταϊκά, διαχείριση απορριμμάτων κ.λπ. </w:t>
      </w:r>
    </w:p>
    <w:p>
      <w:pPr>
        <w:pStyle w:val="Normal"/>
        <w:jc w:val="both"/>
        <w:rPr/>
      </w:pPr>
      <w:r>
        <w:rPr>
          <w:rFonts w:cs="Calibri" w:ascii="Calibri" w:hAnsi="Calibri"/>
          <w:sz w:val="24"/>
          <w:szCs w:val="24"/>
        </w:rPr>
        <w:t>Το ταμείο αυτό, το τελευταίο -είναι ένα άλλο θέμα που το θίγω γιατί είναι ένα πρόβλημα- παρ’ ότι είχε μία ευρεία γκάμα δραστηριοτήτων που στόχευε, ωστόσο, περιορίστηκε η ενίσχυση μόνο των επιχειρήσεων που έφτιαξαν φωτοβολταϊκά. Όλο αυτό το ΤΕΠΙΧ, ΤΕΠΙΧ το λέμε εν συντομία, που έχει πόρους 540 εκ., με τη μόχλευση πάνε στα διπλά. Να σκέφτεστε ότι διπλά βγαίνουν στην αγορά. Αυτή τη στιγμή έχει απορροφήσει τα 205 εκ., δηλαδή ένα ποσοστό 40%, τα διπλά θα σκέφτεστε ότι έχουν βγει στην αγορά και σε επίπεδο δεσμεύσεων έχει 320 εκ., δηλαδή 640 εκ. στα διπλά.</w:t>
      </w:r>
    </w:p>
    <w:p>
      <w:pPr>
        <w:pStyle w:val="Normal"/>
        <w:jc w:val="both"/>
        <w:rPr/>
      </w:pPr>
      <w:r>
        <w:rPr>
          <w:rFonts w:cs="Calibri" w:ascii="Calibri" w:hAnsi="Calibri"/>
          <w:sz w:val="24"/>
          <w:szCs w:val="24"/>
        </w:rPr>
        <w:t>Το ταμείο μας, το οποίο δεν είναι για να περηφανευόμαστε είναι το Ταμείο Ενάλιο. Το Ταμείο Ενάλιο, όπως είπαμε στοχευμένο στις επιχειρήσεις πρώτον του κλάδου της αλιείας, της υδατοκαλλιέργειας κ.λπ. και δεύτερον στοχευμένο σε επενδυτικά σχεδία και τρίτον Ταμείο Εγγυοδοσίας, εγγύηση στα δάνεια των τραπεζών για να χρηματοδοτήσουν αυτά τα επενδυτικά σχέδια δεν έχει λειτουργήσει τέταρτο χρόνο τώρα. Είναι ένα αποτυχημένο ταμείο.</w:t>
      </w:r>
    </w:p>
    <w:p>
      <w:pPr>
        <w:pStyle w:val="Normal"/>
        <w:jc w:val="both"/>
        <w:rPr>
          <w:rFonts w:ascii="Calibri" w:hAnsi="Calibri" w:cs="Calibri"/>
          <w:sz w:val="24"/>
          <w:szCs w:val="24"/>
        </w:rPr>
      </w:pPr>
      <w:r>
        <w:rPr>
          <w:rFonts w:cs="Calibri" w:ascii="Calibri" w:hAnsi="Calibri"/>
          <w:sz w:val="24"/>
          <w:szCs w:val="24"/>
        </w:rPr>
        <w:t xml:space="preserve">Το τελευταίο μας ταμείο, Ταμείο Αγροτικής Επιχειρηματικότητας, έχει πόρους δημόσιας δαπάνης 116 εκ. Είναι πρόσφατο. Επίσης είναι στοχευμένο να χρηματοδοτήσει επενδυτικά σχέδια –είναι δανείων και αυτό- σε συνεπένδυση με μια τράπεζα, μειοδοτική, την Τράπεζα Πειραιώς και επίσης αφορά μόνο στους δικαιούχους των μέτρων του προγράμματος αγροτικής ανάπτυξης και αυτό πολύ στοχευμένα. Είναι πολύ μικρός ο χρόνος που ζει, δεν έχω να σας πω κάποιο σοβαρό αποτέλεσμα αυτού του ταμείου μας. </w:t>
      </w:r>
    </w:p>
    <w:p>
      <w:pPr>
        <w:pStyle w:val="Normal"/>
        <w:jc w:val="both"/>
        <w:rPr/>
      </w:pPr>
      <w:r>
        <w:rPr>
          <w:rFonts w:cs="Calibri" w:ascii="Calibri" w:hAnsi="Calibri"/>
          <w:sz w:val="24"/>
          <w:szCs w:val="24"/>
        </w:rPr>
        <w:t xml:space="preserve">Από την εμπειρία και τι μαθήματα μάθαμε από την διαχείριση των δικών μας ταμείων του χαρτοφυλακίου. Ήδη, οι προλαλήσαντες έχουν θίξει με μεγάλη σαφήνεια και λεπτομέρεια, τα προβλήματα που έχουν εντοπιστεί στο πλαίσιο του </w:t>
      </w:r>
      <w:r>
        <w:rPr>
          <w:rFonts w:cs="Calibri" w:ascii="Calibri" w:hAnsi="Calibri"/>
          <w:sz w:val="24"/>
          <w:szCs w:val="24"/>
          <w:lang w:val="en-US"/>
        </w:rPr>
        <w:t>working</w:t>
      </w:r>
      <w:r>
        <w:rPr>
          <w:rFonts w:cs="Calibri" w:ascii="Calibri" w:hAnsi="Calibri"/>
          <w:sz w:val="24"/>
          <w:szCs w:val="24"/>
        </w:rPr>
        <w:t xml:space="preserve"> </w:t>
      </w:r>
      <w:r>
        <w:rPr>
          <w:rFonts w:cs="Calibri" w:ascii="Calibri" w:hAnsi="Calibri"/>
          <w:sz w:val="24"/>
          <w:szCs w:val="24"/>
          <w:lang w:val="en-US"/>
        </w:rPr>
        <w:t>group</w:t>
      </w:r>
      <w:r>
        <w:rPr>
          <w:rFonts w:cs="Calibri" w:ascii="Calibri" w:hAnsi="Calibri"/>
          <w:sz w:val="24"/>
          <w:szCs w:val="24"/>
        </w:rPr>
        <w:t xml:space="preserve"> με την πρωτοβουλία της Ελληνικής Ένωσης Τραπεζών και της </w:t>
      </w:r>
      <w:r>
        <w:rPr>
          <w:rFonts w:cs="Calibri" w:ascii="Calibri" w:hAnsi="Calibri"/>
          <w:sz w:val="24"/>
          <w:szCs w:val="24"/>
          <w:lang w:val="en-US"/>
        </w:rPr>
        <w:t>Task</w:t>
      </w:r>
      <w:r>
        <w:rPr>
          <w:rFonts w:cs="Calibri" w:ascii="Calibri" w:hAnsi="Calibri"/>
          <w:sz w:val="24"/>
          <w:szCs w:val="24"/>
        </w:rPr>
        <w:t xml:space="preserve"> </w:t>
      </w:r>
      <w:r>
        <w:rPr>
          <w:rFonts w:cs="Calibri" w:ascii="Calibri" w:hAnsi="Calibri"/>
          <w:sz w:val="24"/>
          <w:szCs w:val="24"/>
          <w:lang w:val="en-US"/>
        </w:rPr>
        <w:t>Forc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 xml:space="preserve">Πρέπει να πούμε ότι ένα θέμα ενδιαφέροντος είναι ότι είτε δάνειο είτε εγγύηση δίνουν τα χρηματοδοτικά εργαλεία θεωρείται κρατική ενίσχυση. Υπάγεται στον κανόνα </w:t>
      </w:r>
      <w:r>
        <w:rPr>
          <w:rFonts w:cs="Calibri" w:ascii="Calibri" w:hAnsi="Calibri"/>
          <w:sz w:val="24"/>
          <w:szCs w:val="24"/>
          <w:lang w:val="en-US"/>
        </w:rPr>
        <w:t>de</w:t>
      </w:r>
      <w:r>
        <w:rPr>
          <w:rFonts w:cs="Calibri" w:ascii="Calibri" w:hAnsi="Calibri"/>
          <w:sz w:val="24"/>
          <w:szCs w:val="24"/>
        </w:rPr>
        <w:t xml:space="preserve"> </w:t>
      </w:r>
      <w:r>
        <w:rPr>
          <w:rFonts w:cs="Calibri" w:ascii="Calibri" w:hAnsi="Calibri"/>
          <w:sz w:val="24"/>
          <w:szCs w:val="24"/>
          <w:lang w:val="en-US"/>
        </w:rPr>
        <w:t>minimis</w:t>
      </w:r>
      <w:r>
        <w:rPr>
          <w:rFonts w:cs="Calibri" w:ascii="Calibri" w:hAnsi="Calibri"/>
          <w:sz w:val="24"/>
          <w:szCs w:val="24"/>
        </w:rPr>
        <w:t xml:space="preserve"> και ως κρατική ενίσχυση πρώτον έχει το πλαφόν του </w:t>
      </w:r>
      <w:r>
        <w:rPr>
          <w:rFonts w:cs="Calibri" w:ascii="Calibri" w:hAnsi="Calibri"/>
          <w:sz w:val="24"/>
          <w:szCs w:val="24"/>
          <w:lang w:val="en-US"/>
        </w:rPr>
        <w:t>de</w:t>
      </w:r>
      <w:r>
        <w:rPr>
          <w:rFonts w:cs="Calibri" w:ascii="Calibri" w:hAnsi="Calibri"/>
          <w:sz w:val="24"/>
          <w:szCs w:val="24"/>
        </w:rPr>
        <w:t xml:space="preserve"> </w:t>
      </w:r>
      <w:r>
        <w:rPr>
          <w:rFonts w:cs="Calibri" w:ascii="Calibri" w:hAnsi="Calibri"/>
          <w:sz w:val="24"/>
          <w:szCs w:val="24"/>
          <w:lang w:val="en-US"/>
        </w:rPr>
        <w:t>minimis</w:t>
      </w:r>
      <w:r>
        <w:rPr>
          <w:rFonts w:cs="Calibri" w:ascii="Calibri" w:hAnsi="Calibri"/>
          <w:sz w:val="24"/>
          <w:szCs w:val="24"/>
        </w:rPr>
        <w:t xml:space="preserve"> των διακοσίων χιλιάδων και δεύτερον σωρεύεται και με άλλες κρατικές  ενισχύσεις.</w:t>
      </w:r>
    </w:p>
    <w:p>
      <w:pPr>
        <w:pStyle w:val="Normal"/>
        <w:jc w:val="both"/>
        <w:rPr>
          <w:rFonts w:ascii="Calibri" w:hAnsi="Calibri" w:cs="Calibri"/>
          <w:sz w:val="24"/>
          <w:szCs w:val="24"/>
        </w:rPr>
      </w:pPr>
      <w:r>
        <w:rPr>
          <w:rFonts w:cs="Calibri" w:ascii="Calibri" w:hAnsi="Calibri"/>
          <w:sz w:val="24"/>
          <w:szCs w:val="24"/>
        </w:rPr>
        <w:t>Η γεωγραφική κατανομή, επίσης έχει θιχθεί από τους προηγούμενους ομιλητές, είναι ένα θέμα που τελικώς μας έγινε μάθημα, δεν ξεπερνιέται, όμως είναι κι ένα θέμα που πρέπει να αντιμετωπιστεί στο σχεδιασμό των εργαλείων της επόμενης προγραμματικής, διότι θα το βρούμε πάλι μπροστά μας. Δεν μπορούμε δηλαδή να αφήσουμε την τύχη του πάλι, να μαζέψουμε πόρους από όλες τις περιφέρειες, διότι υπάρχει ανισορροπία στην οικονομική ανάπτυξη σε σχέση με την εισφορά. Θα πρέπει να γίνει μια σοβαρή μελέτη για να ξεπεραστεί αυτό ή να βρεθεί ένας άλλος τρόπος, π.χ. περιφερειακά ταμεία.</w:t>
      </w:r>
    </w:p>
    <w:p>
      <w:pPr>
        <w:pStyle w:val="Normal"/>
        <w:jc w:val="both"/>
        <w:rPr>
          <w:rFonts w:ascii="Calibri" w:hAnsi="Calibri" w:cs="Calibri"/>
          <w:sz w:val="24"/>
          <w:szCs w:val="24"/>
        </w:rPr>
      </w:pPr>
      <w:r>
        <w:rPr>
          <w:rFonts w:cs="Calibri" w:ascii="Calibri" w:hAnsi="Calibri"/>
          <w:sz w:val="24"/>
          <w:szCs w:val="24"/>
        </w:rPr>
        <w:t xml:space="preserve">Έχω ξεπεράσει το πεντάλεπτο, είμαι ήδη στο τέταρτο. Ζητώ συγνώμη για το χρόνο σας, είναι και αργά. </w:t>
      </w:r>
    </w:p>
    <w:p>
      <w:pPr>
        <w:pStyle w:val="Normal"/>
        <w:jc w:val="both"/>
        <w:rPr>
          <w:rFonts w:ascii="Calibri" w:hAnsi="Calibri" w:cs="Calibri"/>
          <w:sz w:val="24"/>
          <w:szCs w:val="24"/>
        </w:rPr>
      </w:pPr>
      <w:r>
        <w:rPr>
          <w:rFonts w:cs="Calibri" w:ascii="Calibri" w:hAnsi="Calibri"/>
          <w:sz w:val="24"/>
          <w:szCs w:val="24"/>
        </w:rPr>
        <w:t xml:space="preserve">Διαχειριστικά έχουμε τη δυσκολία ότι και λόγω της κατάστασης της Ελλάδος, αλλά και του νεωτερισμού αυτών των εργαλείων ότι πρέπει συνεχώς να γίνονται μελέτες και πολύ γρήγορα να επεμβαίνουμε και να αλλάζουμε τα προϊόντα: επενδυτικά, κεφάλαια κίνησης, εγγυοδοσία, επιδότηση επιτοκίου κ.λπ. Στην Ελλάδα δεν λειτουργήσαμε μόνο εμείς χρηματοδοτικά εργαλεία, λειτούργησαν και άλλοι φορείς, όπως το </w:t>
      </w:r>
      <w:r>
        <w:rPr>
          <w:rFonts w:cs="Calibri" w:ascii="Calibri" w:hAnsi="Calibri"/>
          <w:sz w:val="24"/>
          <w:szCs w:val="24"/>
          <w:lang w:val="en-US"/>
        </w:rPr>
        <w:t>JEREMIE</w:t>
      </w:r>
      <w:r>
        <w:rPr>
          <w:rFonts w:cs="Calibri" w:ascii="Calibri" w:hAnsi="Calibri"/>
          <w:sz w:val="24"/>
          <w:szCs w:val="24"/>
        </w:rPr>
        <w:t xml:space="preserve">, πολύ σωστά έχουν πει οι προλαλήσαντες για τις επικαλύψεις. </w:t>
      </w:r>
    </w:p>
    <w:p>
      <w:pPr>
        <w:pStyle w:val="Normal"/>
        <w:jc w:val="both"/>
        <w:rPr/>
      </w:pPr>
      <w:r>
        <w:rPr>
          <w:rFonts w:cs="Calibri" w:ascii="Calibri" w:hAnsi="Calibri"/>
          <w:sz w:val="24"/>
          <w:szCs w:val="24"/>
        </w:rPr>
        <w:t>Τα προϊόντα που ο θεσμικός περιορισμός τους δεν είναι ελεύθερο κεφάλαιο κίνησης, αλλά πρέπει να καλύπτει συγκεκριμένες δαπάνες είναι ένα θέμα που πρέπει να λυθεί ακόμα και στην επόμενη προγραμματική. Επίσης αυτό που πρέπει να γίνει σαν πρόταση είναι πρώτον η χαρτογράφηση των υπαρχόντων χρηματοδοτικών εργαλείων, γιατί υπάρχουν δεν χάνονται, λειτουργούν. Άρα, πρέπει να γίνει μία χαρτογράφηση του τι υπάρχει, για να γίνει μετά ο νέος σχεδιασμός, ο όποιος δεν θα έχει επικαλύψεις.</w:t>
      </w:r>
    </w:p>
    <w:p>
      <w:pPr>
        <w:pStyle w:val="Normal"/>
        <w:jc w:val="both"/>
        <w:rPr/>
      </w:pPr>
      <w:r>
        <w:rPr>
          <w:rFonts w:cs="Calibri" w:ascii="Calibri" w:hAnsi="Calibri"/>
          <w:sz w:val="24"/>
          <w:szCs w:val="24"/>
        </w:rPr>
        <w:t>Συμφωνούμε κι εμείς στον ένα φορέα διαχείρισης χρηματοδοτικών εργαλείων, μια εθνική εποπτική αρχή και υποστήριξη από ενιαίο πληροφοριακό σύστημα, όπως είπαν και οι προηγούμενοι και έχω ακούσει στη διάρκεια της ημερίδας ότι θα διευκολύνει όλους. Ήδη, η ΕΤΕΑΝ βρίσκεται στη διαδικασία ενός πολύ μεγάλου έργου, να αναπτύξει το δικό της πληροφοριακό σύστημα, έτσι ώστε να κουμπώνει με την όποια πλατφόρμα δημιουργήσει το Υπουργείο, ή να υποδέχεται πλατφόρμες άλλων. Φιλοδοξία μας είναι να συνδέεται και με δημόσιες υπηρεσίες, έτσι ώστε να μην σας κουράζουμε με πρόσθετα χαρτιά, αλλά να αντλούμε από εκεί πληροφορίες.</w:t>
      </w:r>
    </w:p>
    <w:p>
      <w:pPr>
        <w:pStyle w:val="Normal"/>
        <w:jc w:val="both"/>
        <w:rPr>
          <w:rFonts w:ascii="Calibri" w:hAnsi="Calibri" w:cs="Calibri"/>
          <w:sz w:val="24"/>
          <w:szCs w:val="24"/>
        </w:rPr>
      </w:pPr>
      <w:r>
        <w:rPr>
          <w:rFonts w:cs="Calibri" w:ascii="Calibri" w:hAnsi="Calibri"/>
          <w:sz w:val="24"/>
          <w:szCs w:val="24"/>
        </w:rPr>
        <w:t>Αυτά προς το παρόν. Σας ευχαριστώ.</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 xml:space="preserve">Να δώσω τώρα το λόγο στον κύριο Ρέκκα, που από πλευράς Υπουργείου Ανάπτυξης, στο τμήμα του παρακολουθεί όλα αυτά τα χρηματοπιστωτικά εργαλεία.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Τιμόθεος</w:t>
      </w:r>
      <w:r>
        <w:rPr>
          <w:rFonts w:cs="Calibri"/>
          <w:b/>
          <w:sz w:val="24"/>
          <w:szCs w:val="24"/>
        </w:rPr>
        <w:t xml:space="preserve"> </w:t>
      </w:r>
      <w:r>
        <w:rPr>
          <w:rFonts w:cs="Calibri" w:ascii="Calibri" w:hAnsi="Calibri"/>
          <w:b/>
          <w:sz w:val="24"/>
          <w:szCs w:val="24"/>
        </w:rPr>
        <w:t xml:space="preserve">Ρέκκας, Αναπληρωτής Προϊστάμενος Τμήματος Χρηματοπιστωτικών Θεσμών &amp; Κατάρτισης, Διεύθυνση ΜμΕ, ΓΓΒ/ΥΠΑΑΝ </w:t>
      </w:r>
    </w:p>
    <w:p>
      <w:pPr>
        <w:pStyle w:val="Normal"/>
        <w:jc w:val="both"/>
        <w:rPr/>
      </w:pPr>
      <w:r>
        <w:rPr>
          <w:rFonts w:cs="Calibri" w:ascii="Calibri" w:hAnsi="Calibri"/>
          <w:sz w:val="24"/>
          <w:szCs w:val="24"/>
        </w:rPr>
        <w:t>Ευχαριστώ. Καλησπέρα σε όλους. Η διεύθυνση των μικρομεσαίων επιχειρήσεων στο πλαίσιο των αρμοδιοτήτων της για το σχεδιασμό πολιτικών για την υποστήριξη των μικρομεσαίων επιχειρήσεων στην Ελλάδα, κατά βάση των μεταποιητικών, αλλά και επιλεγμένων κλάδων του τομέα εμπορίου και υπηρεσιών, είναι αρμόδια μεταξύ άλλων πέρα από το σχεδιασμό προγραμμάτων που αναφέρθηκαν από τους συναδέλφους στην παρουσίαση, τον κύριο Κωττάκη και για το σχεδιασμό χρηματοδοτικών εργαλείων προς όφελος των μικρομεσαίων επιχειρήσεων. Σε συνεργασία βέβαια με την ΕΤΕΑΝ ΑΕ και κυρίως με την διαχειριστική αρχή, την ΕΥΔ-ΕΠΑΕ, με την κυρία Αυγερινού και την κυρία Χρισσαΐτη έχουμε πολύ στενή συνεργασία, ειδικότερα σε ότι αφορά το ταμείο επιχειρηματικότητας, τις δράσεις του οποίου και τα ταμεία ανέπτυξε πολύ αναλυτικά η κυρία Αυγερινού μόλις πριν.</w:t>
      </w:r>
    </w:p>
    <w:p>
      <w:pPr>
        <w:pStyle w:val="Normal"/>
        <w:tabs>
          <w:tab w:val="clear" w:pos="720"/>
          <w:tab w:val="left" w:pos="5535" w:leader="none"/>
        </w:tabs>
        <w:jc w:val="both"/>
        <w:rPr/>
      </w:pPr>
      <w:r>
        <w:rPr>
          <w:rFonts w:cs="Calibri" w:ascii="Calibri" w:hAnsi="Calibri"/>
          <w:sz w:val="24"/>
          <w:szCs w:val="24"/>
        </w:rPr>
        <w:t xml:space="preserve">Θέλω να τονίσω ότι τα χρηματοδοτικά εργαλεία είναι ένα κομμάτι στο οποίο η Ευρωπαϊκή Επιτροπή δίνει πολύ μεγάλη έμφαση. Έδωσε πολύ μεγάλη έμφαση και στην προηγούμενη περίοδο και φυσικά τώρα στο νέο ΕΣΠΑ στο ΣΕΣ 2014-2020, τόσο μέσα από τα διαρθρωτικά ταμεία, από το Ευρωπαϊκό Ταμείο Περιφερειακής Ανάπτυξης κυρίως, όσο και από τα ανταγωνιστικά προγράμματα, όπως είναι το πρόγραμμα </w:t>
      </w:r>
      <w:r>
        <w:rPr>
          <w:rFonts w:cs="Calibri" w:ascii="Calibri" w:hAnsi="Calibri"/>
          <w:sz w:val="24"/>
          <w:szCs w:val="24"/>
          <w:lang w:val="en-US"/>
        </w:rPr>
        <w:t>COSME</w:t>
      </w:r>
      <w:r>
        <w:rPr>
          <w:rFonts w:cs="Calibri" w:ascii="Calibri" w:hAnsi="Calibri"/>
          <w:sz w:val="24"/>
          <w:szCs w:val="24"/>
        </w:rPr>
        <w:t xml:space="preserve"> για την ανταγωνιστικότητα των μικρομεσαίων επιχειρήσεων. Η κυρία Φέτση έκανε μία αναφορά προηγουμένως σε αυτό. Εμείς από τη Γενική Γραμματεία Βιομηχανίας και τη Διεύθυνση Μικρομεσαίων Επιχειρήσεων παρακολουθούμε τις δράσεις του </w:t>
      </w:r>
      <w:r>
        <w:rPr>
          <w:rFonts w:cs="Calibri" w:ascii="Calibri" w:hAnsi="Calibri"/>
          <w:sz w:val="24"/>
          <w:szCs w:val="24"/>
          <w:lang w:val="en-US"/>
        </w:rPr>
        <w:t>COSME</w:t>
      </w:r>
      <w:r>
        <w:rPr>
          <w:rFonts w:cs="Calibri" w:ascii="Calibri" w:hAnsi="Calibri"/>
          <w:sz w:val="24"/>
          <w:szCs w:val="24"/>
        </w:rPr>
        <w:t xml:space="preserve"> και στο πλαίσιο αυτό θα ήθελα να αναφέρω ότι είναι ανοιχτή πλέον πρόσκληση από το Ευρωπαϊκό Επενδυτικό Ταμείο, το </w:t>
      </w:r>
      <w:r>
        <w:rPr>
          <w:rFonts w:cs="Calibri" w:ascii="Calibri" w:hAnsi="Calibri"/>
          <w:sz w:val="24"/>
          <w:szCs w:val="24"/>
          <w:lang w:val="en-US"/>
        </w:rPr>
        <w:t>EIF</w:t>
      </w:r>
      <w:r>
        <w:rPr>
          <w:rFonts w:cs="Calibri" w:ascii="Calibri" w:hAnsi="Calibri"/>
          <w:sz w:val="24"/>
          <w:szCs w:val="24"/>
        </w:rPr>
        <w:t xml:space="preserve"> που συνεργάζεται με Ευρωπαϊκή Επιτροπή, πρόσκληση εκδήλωσης ενδιαφέροντος προς χρηματοπιστωτικούς οργανισμούς και ενδιαμέσους, όπως είναι το ΕΤΕΑΝ, δηλαδή τράπεζες και ΕΤΕΑΝ, προκειμένου να ενταχθούν σε δύο μεγάλες δράσεις που έχει. </w:t>
      </w:r>
      <w:r>
        <w:rPr>
          <w:rFonts w:cs="Calibri" w:ascii="Calibri" w:hAnsi="Calibri"/>
          <w:sz w:val="24"/>
          <w:szCs w:val="24"/>
          <w:lang w:val="en-US"/>
        </w:rPr>
        <w:t>T</w:t>
      </w:r>
      <w:r>
        <w:rPr>
          <w:rFonts w:cs="Calibri" w:ascii="Calibri" w:hAnsi="Calibri"/>
          <w:sz w:val="24"/>
          <w:szCs w:val="24"/>
        </w:rPr>
        <w:t xml:space="preserve">ο ένα είναι δανειοδοτικό, το </w:t>
      </w:r>
      <w:r>
        <w:rPr>
          <w:rFonts w:cs="Calibri" w:ascii="Calibri" w:hAnsi="Calibri"/>
          <w:sz w:val="24"/>
          <w:szCs w:val="24"/>
          <w:lang w:val="en-US"/>
        </w:rPr>
        <w:t>Loan</w:t>
      </w:r>
      <w:r>
        <w:rPr>
          <w:rFonts w:cs="Calibri" w:ascii="Calibri" w:hAnsi="Calibri"/>
          <w:sz w:val="24"/>
          <w:szCs w:val="24"/>
        </w:rPr>
        <w:t xml:space="preserve"> </w:t>
      </w:r>
      <w:r>
        <w:rPr>
          <w:rFonts w:cs="Calibri" w:ascii="Calibri" w:hAnsi="Calibri"/>
          <w:sz w:val="24"/>
          <w:szCs w:val="24"/>
          <w:lang w:val="en-US"/>
        </w:rPr>
        <w:t>Guarantee</w:t>
      </w:r>
      <w:r>
        <w:rPr>
          <w:rFonts w:cs="Calibri" w:ascii="Calibri" w:hAnsi="Calibri"/>
          <w:sz w:val="24"/>
          <w:szCs w:val="24"/>
        </w:rPr>
        <w:t xml:space="preserve"> </w:t>
      </w:r>
      <w:r>
        <w:rPr>
          <w:rFonts w:cs="Calibri" w:ascii="Calibri" w:hAnsi="Calibri"/>
          <w:sz w:val="24"/>
          <w:szCs w:val="24"/>
          <w:lang w:val="en-US"/>
        </w:rPr>
        <w:t>Facility</w:t>
      </w:r>
      <w:r>
        <w:rPr>
          <w:rFonts w:cs="Calibri" w:ascii="Calibri" w:hAnsi="Calibri"/>
          <w:sz w:val="24"/>
          <w:szCs w:val="24"/>
        </w:rPr>
        <w:t xml:space="preserve"> και το άλλο </w:t>
      </w:r>
      <w:r>
        <w:rPr>
          <w:rFonts w:cs="Calibri" w:ascii="Calibri" w:hAnsi="Calibri"/>
          <w:sz w:val="24"/>
          <w:szCs w:val="24"/>
          <w:lang w:val="en-US"/>
        </w:rPr>
        <w:t>Equity</w:t>
      </w:r>
      <w:r>
        <w:rPr>
          <w:rFonts w:cs="Calibri" w:ascii="Calibri" w:hAnsi="Calibri"/>
          <w:sz w:val="24"/>
          <w:szCs w:val="24"/>
        </w:rPr>
        <w:t xml:space="preserve"> </w:t>
      </w:r>
      <w:r>
        <w:rPr>
          <w:rFonts w:cs="Calibri" w:ascii="Calibri" w:hAnsi="Calibri"/>
          <w:sz w:val="24"/>
          <w:szCs w:val="24"/>
          <w:lang w:val="en-US"/>
        </w:rPr>
        <w:t>facility</w:t>
      </w:r>
      <w:r>
        <w:rPr>
          <w:rFonts w:cs="Calibri" w:ascii="Calibri" w:hAnsi="Calibri"/>
          <w:sz w:val="24"/>
          <w:szCs w:val="24"/>
        </w:rPr>
        <w:t xml:space="preserve"> </w:t>
      </w:r>
      <w:r>
        <w:rPr>
          <w:rFonts w:cs="Calibri" w:ascii="Calibri" w:hAnsi="Calibri"/>
          <w:sz w:val="24"/>
          <w:szCs w:val="24"/>
          <w:lang w:val="en-US"/>
        </w:rPr>
        <w:t>for</w:t>
      </w:r>
      <w:r>
        <w:rPr>
          <w:rFonts w:cs="Calibri" w:ascii="Calibri" w:hAnsi="Calibri"/>
          <w:sz w:val="24"/>
          <w:szCs w:val="24"/>
        </w:rPr>
        <w:t xml:space="preserve"> </w:t>
      </w:r>
      <w:r>
        <w:rPr>
          <w:rFonts w:cs="Calibri" w:ascii="Calibri" w:hAnsi="Calibri"/>
          <w:sz w:val="24"/>
          <w:szCs w:val="24"/>
          <w:lang w:val="en-US"/>
        </w:rPr>
        <w:t>growth</w:t>
      </w:r>
      <w:r>
        <w:rPr>
          <w:rFonts w:cs="Calibri" w:ascii="Calibri" w:hAnsi="Calibri"/>
          <w:sz w:val="24"/>
          <w:szCs w:val="24"/>
        </w:rPr>
        <w:t xml:space="preserve">, που κυρίως αφορά κεφαλαιακές ενισχύσεις,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w:t>
      </w:r>
      <w:r>
        <w:rPr>
          <w:rFonts w:cs="Calibri" w:ascii="Calibri" w:hAnsi="Calibri"/>
          <w:sz w:val="24"/>
          <w:szCs w:val="24"/>
        </w:rPr>
        <w:t xml:space="preserve"> κ.λπ. Αυτή η πρόσκληση είναι ανοιχτή και θα είναι ανοιχτή μέχρι το τέλος της περιόδου του 2020. Το αναφέρω αυτό γιατί δεν είναι μόνο τα διαρθρωτικά ταμεία. Είναι και αυτός ένας πυλώνας. Μάλιστα θα δοθεί και ένα πολύ μεγάλο ποσό γύρω στο 1,6 δις, αν θυμάμαι καλά, από την Ευρωπαϊκή Επιτροπή και την Ευρωπαϊκή Τράπεζα Επενδύσεων για την επόμενη περίοδο.</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Θα ήθελα να πω επίσης ότι και στο πλαίσιο των κανονισμών -η κυρία Αυγερινού ανέφερε πριν για τον κανόνα </w:t>
      </w:r>
      <w:r>
        <w:rPr>
          <w:rFonts w:cs="Calibri" w:ascii="Calibri" w:hAnsi="Calibri"/>
          <w:sz w:val="24"/>
          <w:szCs w:val="24"/>
          <w:lang w:val="en-US"/>
        </w:rPr>
        <w:t>de</w:t>
      </w:r>
      <w:r>
        <w:rPr>
          <w:rFonts w:cs="Calibri" w:ascii="Calibri" w:hAnsi="Calibri"/>
          <w:sz w:val="24"/>
          <w:szCs w:val="24"/>
        </w:rPr>
        <w:t xml:space="preserve"> </w:t>
      </w:r>
      <w:r>
        <w:rPr>
          <w:rFonts w:cs="Calibri" w:ascii="Calibri" w:hAnsi="Calibri"/>
          <w:sz w:val="24"/>
          <w:szCs w:val="24"/>
          <w:lang w:val="en-US"/>
        </w:rPr>
        <w:t>minimis</w:t>
      </w:r>
      <w:r>
        <w:rPr>
          <w:rFonts w:cs="Calibri" w:ascii="Calibri" w:hAnsi="Calibri"/>
          <w:sz w:val="24"/>
          <w:szCs w:val="24"/>
        </w:rPr>
        <w:t xml:space="preserve">- δεν είναι υποχρεωτικό ένα πρόγραμμα που θα βγει για χρηματοδοτικό μέσο ή εργαλείο να ακολουθεί τον κανόνα </w:t>
      </w:r>
      <w:r>
        <w:rPr>
          <w:rFonts w:cs="Calibri" w:ascii="Calibri" w:hAnsi="Calibri"/>
          <w:sz w:val="24"/>
          <w:szCs w:val="24"/>
          <w:lang w:val="en-US"/>
        </w:rPr>
        <w:t>de</w:t>
      </w:r>
      <w:r>
        <w:rPr>
          <w:rFonts w:cs="Calibri" w:ascii="Calibri" w:hAnsi="Calibri"/>
          <w:sz w:val="24"/>
          <w:szCs w:val="24"/>
        </w:rPr>
        <w:t xml:space="preserve"> </w:t>
      </w:r>
      <w:r>
        <w:rPr>
          <w:rFonts w:cs="Calibri" w:ascii="Calibri" w:hAnsi="Calibri"/>
          <w:sz w:val="24"/>
          <w:szCs w:val="24"/>
          <w:lang w:val="en-US"/>
        </w:rPr>
        <w:t>minimis</w:t>
      </w:r>
      <w:r>
        <w:rPr>
          <w:rFonts w:cs="Calibri" w:ascii="Calibri" w:hAnsi="Calibri"/>
          <w:sz w:val="24"/>
          <w:szCs w:val="24"/>
        </w:rPr>
        <w:t xml:space="preserve">. Ο Απαλλακτικός κανονισμός τόσο ο 800/2008 αλλά και ο νέος Απαλλακτικός κανονισμός, ο 651/2013 για την νέα προγραμματική περίοδο, έχει ειδικό τμήμα για τα χρηματοδοτικά εργαλεία και ποσοστά ενίσχυσης και επιλέξιμες δαπάνες, μπορούν να μπουν εκεί για διάφορα δάνεια. Συνεπώς δεν είναι μόνο ο </w:t>
      </w:r>
      <w:r>
        <w:rPr>
          <w:rFonts w:cs="Calibri" w:ascii="Calibri" w:hAnsi="Calibri"/>
          <w:sz w:val="24"/>
          <w:szCs w:val="24"/>
          <w:lang w:val="en-US"/>
        </w:rPr>
        <w:t>de</w:t>
      </w:r>
      <w:r>
        <w:rPr>
          <w:rFonts w:cs="Calibri" w:ascii="Calibri" w:hAnsi="Calibri"/>
          <w:sz w:val="24"/>
          <w:szCs w:val="24"/>
        </w:rPr>
        <w:t xml:space="preserve"> </w:t>
      </w:r>
      <w:r>
        <w:rPr>
          <w:rFonts w:cs="Calibri" w:ascii="Calibri" w:hAnsi="Calibri"/>
          <w:sz w:val="24"/>
          <w:szCs w:val="24"/>
          <w:lang w:val="en-US"/>
        </w:rPr>
        <w:t>minimis</w:t>
      </w:r>
      <w:r>
        <w:rPr>
          <w:rFonts w:cs="Calibri" w:ascii="Calibri" w:hAnsi="Calibri"/>
          <w:sz w:val="24"/>
          <w:szCs w:val="24"/>
        </w:rPr>
        <w:t>, το αναφέρω απλά, υπάρχουν και στο πλαίσιο των κανονισμών της Ευρωπαϊκής Επιτροπής και διάφορα άλλα κανάλια.</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Τώρα όσον αφορά στην Ελλάδα, θα ήθελα να πω δύο βασικά χαρακτηριστικά. Το ένα είναι ότι έχουν αναπτυχθεί κυρίως εργαλεία μέσω του τραπεζικού συστήματος, μέσω των δανείων, δηλαδή τα εγγυοδοτικά, και λιγότερο τα εργαλεία που έχουν να κάνουν με κεφαλαιακή ενίσχυση, με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w:t>
      </w:r>
      <w:r>
        <w:rPr>
          <w:rFonts w:cs="Calibri" w:ascii="Calibri" w:hAnsi="Calibri"/>
          <w:sz w:val="24"/>
          <w:szCs w:val="24"/>
        </w:rPr>
        <w:t xml:space="preserve"> και εν πάση περιπτώσει με ανάληψη ρίσκου μέσα από τη συμμετοχή φορέων στα επιχειρηματικά κεφάλαια επιχειρήσεων. Προς αυτήν την κατεύθυνση δραστηριοποιείται το ΤΑΝΕΟ, Ταμείο Ανάπτυξης Νέας Οικονομίας, έχει υποστηρίξει κάποια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s</w:t>
      </w:r>
      <w:r>
        <w:rPr>
          <w:rFonts w:cs="Calibri" w:ascii="Calibri" w:hAnsi="Calibri"/>
          <w:sz w:val="24"/>
          <w:szCs w:val="24"/>
        </w:rPr>
        <w:t xml:space="preserve">, αν θυμάμαι καλά 11 σε συμμετοχές, Α.Κ.Ε.Σ., όμως εκεί υπάρχει δεν θα έλεγα κενό αλλά υπάρχει πεδίο το οποίο θα πρέπει να αναπτυχθεί στην επόμενη προγραμματική περίοδο. </w:t>
      </w:r>
    </w:p>
    <w:p>
      <w:pPr>
        <w:pStyle w:val="Normal"/>
        <w:tabs>
          <w:tab w:val="clear" w:pos="720"/>
          <w:tab w:val="left" w:pos="5535" w:leader="none"/>
        </w:tabs>
        <w:jc w:val="both"/>
        <w:rPr/>
      </w:pPr>
      <w:r>
        <w:rPr>
          <w:rFonts w:cs="Calibri" w:ascii="Calibri" w:hAnsi="Calibri"/>
          <w:sz w:val="24"/>
          <w:szCs w:val="24"/>
        </w:rPr>
        <w:t xml:space="preserve">Επίσης, ένα άλλο που θίχτηκε από όλους τους συνομιλητές είναι το γεγονός της πολυπλοκότητας διαφόρων ταμείων, δηλαδή υπάρχει το ΕΤΕΑΝ που κάνει πάρα πολλά πράγματα, υπήρχε η πρωτοβουλία του </w:t>
      </w:r>
      <w:r>
        <w:rPr>
          <w:rFonts w:cs="Calibri" w:ascii="Calibri" w:hAnsi="Calibri"/>
          <w:sz w:val="24"/>
          <w:szCs w:val="24"/>
          <w:lang w:val="en-US"/>
        </w:rPr>
        <w:t>JEREMIE</w:t>
      </w:r>
      <w:r>
        <w:rPr>
          <w:rFonts w:cs="Calibri" w:ascii="Calibri" w:hAnsi="Calibri"/>
          <w:sz w:val="24"/>
          <w:szCs w:val="24"/>
        </w:rPr>
        <w:t xml:space="preserve">, είχε δύο εργαλεία που έτρεξε μέσα από αυτό ήτανε και το </w:t>
      </w:r>
      <w:r>
        <w:rPr>
          <w:rFonts w:cs="Calibri" w:ascii="Calibri" w:hAnsi="Calibri"/>
          <w:sz w:val="24"/>
          <w:szCs w:val="24"/>
          <w:lang w:val="en-US"/>
        </w:rPr>
        <w:t>MICROFINANCE</w:t>
      </w:r>
      <w:r>
        <w:rPr>
          <w:rFonts w:cs="Calibri" w:ascii="Calibri" w:hAnsi="Calibri"/>
          <w:sz w:val="24"/>
          <w:szCs w:val="24"/>
        </w:rPr>
        <w:t xml:space="preserve">, το οποίο όμως δεν έτρεξε πολύ, δηλαδή μόνο, απ’ όσο γνωρίζω η Παγκρήτια Συνεταιριστική Τράπεζα το έτρεξε, γιατί έχει το δίκτυο και είναι στοχευμένη σε αυτό. Το </w:t>
      </w:r>
      <w:r>
        <w:rPr>
          <w:rFonts w:cs="Calibri" w:ascii="Calibri" w:hAnsi="Calibri"/>
          <w:sz w:val="24"/>
          <w:szCs w:val="24"/>
          <w:lang w:val="en-US"/>
        </w:rPr>
        <w:t>MICROFINANCE</w:t>
      </w:r>
      <w:r>
        <w:rPr>
          <w:rFonts w:cs="Calibri" w:ascii="Calibri" w:hAnsi="Calibri"/>
          <w:sz w:val="24"/>
          <w:szCs w:val="24"/>
        </w:rPr>
        <w:t xml:space="preserve"> είναι ένα εργαλείο υποστήριξης παροχής μικρών δανείων μέχρι 25 χιλ. ευρώ για άνεργους αλλά και για νέους επιχειρηματίες, το οποίο θα μπορούσε και θα πρέπει μάλλον στη νέα προγραμματική περίοδο να δοθεί ιδιαίτερη προσοχή και να αναπτυχθεί και αυτός ο τομέας στην Ελλάδα.</w:t>
      </w:r>
    </w:p>
    <w:p>
      <w:pPr>
        <w:pStyle w:val="Normal"/>
        <w:tabs>
          <w:tab w:val="clear" w:pos="720"/>
          <w:tab w:val="left" w:pos="5535" w:leader="none"/>
        </w:tabs>
        <w:jc w:val="both"/>
        <w:rPr>
          <w:rFonts w:ascii="Calibri" w:hAnsi="Calibri" w:cs="Calibri"/>
          <w:sz w:val="24"/>
          <w:szCs w:val="24"/>
          <w:lang w:val="en-US"/>
        </w:rPr>
      </w:pPr>
      <w:r>
        <w:rPr>
          <w:rFonts w:cs="Calibri" w:ascii="Calibri" w:hAnsi="Calibri"/>
          <w:sz w:val="24"/>
          <w:szCs w:val="24"/>
        </w:rPr>
        <w:t xml:space="preserve">Συνεπώς, έχουμε πάρα πολλά ταμεία, δεν είναι μόνο αυτά. Είναι το </w:t>
      </w:r>
      <w:r>
        <w:rPr>
          <w:rFonts w:cs="Calibri" w:ascii="Calibri" w:hAnsi="Calibri"/>
          <w:sz w:val="24"/>
          <w:szCs w:val="24"/>
          <w:lang w:val="en-US"/>
        </w:rPr>
        <w:t>JESSICA</w:t>
      </w:r>
      <w:r>
        <w:rPr>
          <w:rFonts w:cs="Calibri" w:ascii="Calibri" w:hAnsi="Calibri"/>
          <w:sz w:val="24"/>
          <w:szCs w:val="24"/>
        </w:rPr>
        <w:t xml:space="preserve">, είναι το Εγγυοδοτικό Ταμείο της Ευρωπαϊκής Τράπεζας Επενδύσεων. Πρόσφατα έγινε το </w:t>
      </w:r>
      <w:r>
        <w:rPr>
          <w:rFonts w:cs="Calibri" w:ascii="Calibri" w:hAnsi="Calibri"/>
          <w:sz w:val="24"/>
          <w:szCs w:val="24"/>
          <w:lang w:val="en-US"/>
        </w:rPr>
        <w:t>Institution</w:t>
      </w:r>
      <w:r>
        <w:rPr>
          <w:rFonts w:cs="Calibri" w:ascii="Calibri" w:hAnsi="Calibri"/>
          <w:sz w:val="24"/>
          <w:szCs w:val="24"/>
        </w:rPr>
        <w:t xml:space="preserve"> </w:t>
      </w:r>
      <w:r>
        <w:rPr>
          <w:rFonts w:cs="Calibri" w:ascii="Calibri" w:hAnsi="Calibri"/>
          <w:sz w:val="24"/>
          <w:szCs w:val="24"/>
          <w:lang w:val="en-US"/>
        </w:rPr>
        <w:t>for</w:t>
      </w:r>
      <w:r>
        <w:rPr>
          <w:rFonts w:cs="Calibri" w:ascii="Calibri" w:hAnsi="Calibri"/>
          <w:sz w:val="24"/>
          <w:szCs w:val="24"/>
        </w:rPr>
        <w:t xml:space="preserve"> </w:t>
      </w:r>
      <w:r>
        <w:rPr>
          <w:rFonts w:cs="Calibri" w:ascii="Calibri" w:hAnsi="Calibri"/>
          <w:sz w:val="24"/>
          <w:szCs w:val="24"/>
          <w:lang w:val="en-US"/>
        </w:rPr>
        <w:t>Growth</w:t>
      </w:r>
      <w:r>
        <w:rPr>
          <w:rFonts w:cs="Calibri" w:ascii="Calibri" w:hAnsi="Calibri"/>
          <w:sz w:val="24"/>
          <w:szCs w:val="24"/>
        </w:rPr>
        <w:t xml:space="preserve"> με τη συμμετοχή της </w:t>
      </w:r>
      <w:r>
        <w:rPr>
          <w:rFonts w:cs="Calibri" w:ascii="Calibri" w:hAnsi="Calibri"/>
          <w:sz w:val="24"/>
          <w:szCs w:val="24"/>
          <w:lang w:val="en-US"/>
        </w:rPr>
        <w:t>KFW</w:t>
      </w:r>
      <w:r>
        <w:rPr>
          <w:rFonts w:cs="Calibri" w:ascii="Calibri" w:hAnsi="Calibri"/>
          <w:sz w:val="24"/>
          <w:szCs w:val="24"/>
        </w:rPr>
        <w:t>. Υπάρχουν πάρα πολλά ταμεία και αυτό το θέμα του συντονισμού είναι κάτι που πρέπει να το δουν οι αρμόδιοι φορείς της χάραξης πολιτικής.</w:t>
      </w:r>
    </w:p>
    <w:p>
      <w:pPr>
        <w:pStyle w:val="Normal"/>
        <w:tabs>
          <w:tab w:val="clear" w:pos="720"/>
          <w:tab w:val="left" w:pos="5535" w:leader="none"/>
        </w:tabs>
        <w:jc w:val="both"/>
        <w:rPr/>
      </w:pPr>
      <w:r>
        <w:rPr>
          <w:rFonts w:cs="Calibri" w:ascii="Calibri" w:hAnsi="Calibri"/>
          <w:sz w:val="24"/>
          <w:szCs w:val="24"/>
        </w:rPr>
        <w:t>Αυτά ήθελα να πω περισσότερο, αλλά και κάτι τελευταίο το οποίο θα πρέπει να το λάβουμε υπόψη μας στο σχεδιασμό των εργαλείων είναι ότι παίρνοντας παραδείγματα και από άλλες χώρες και κράτη – μέλη της Ευρωπαϊκής Ένωσης, αλλά και αλλού ανά τον κόσμο, έχουν αναπτυχθεί εργαλεία ανάλογα με τη φάση ανάπτυξης της επιχείρησης. Δηλαδή το οριζόντιο ότι είμαι ένας καινούριος επιχειρηματίας και πάω κατευθείαν στο να πάρω επιδότηση και το ίδιο μπορεί να κάνει και μια μεγάλη βιομηχανία, νομίζω ότι σε αυτό ίσως θα πρέπει να υπάρχει μια στόχευση ανά στάδιο ανάπτυξης επιχείρησης. Δηλαδή άλλα εργαλεία για κάποιον που θέλει να ξεκινήσει μια επιχείρηση, για μια νεοϊδρυόμενη, άλλο εργαλείο στη φάση ανάπτυξης κ.λπ. Και φυσικά το ζήτημα του συντονισμού, το οποίο είναι ιδιαίτερα σημαντικό.</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Σας ευχαριστώ.</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Να δώσω το λόγο τώρα στον κύριο Βοζίκη, από την Ειδική Υπηρεσία Συντονισμού.</w:t>
      </w:r>
      <w:r>
        <w:br w:type="page"/>
      </w:r>
    </w:p>
    <w:p>
      <w:pPr>
        <w:pStyle w:val="Normal"/>
        <w:tabs>
          <w:tab w:val="clear" w:pos="720"/>
          <w:tab w:val="left" w:pos="5535"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5535" w:leader="none"/>
        </w:tabs>
        <w:jc w:val="both"/>
        <w:rPr>
          <w:rFonts w:ascii="Calibri" w:hAnsi="Calibri" w:cs="Calibri"/>
          <w:sz w:val="24"/>
          <w:szCs w:val="24"/>
        </w:rPr>
      </w:pPr>
      <w:r>
        <w:rPr>
          <w:rFonts w:cs="Calibri" w:ascii="Calibri" w:hAnsi="Calibri"/>
          <w:b/>
          <w:sz w:val="24"/>
          <w:szCs w:val="24"/>
        </w:rPr>
        <w:t>Αντώνης</w:t>
      </w:r>
      <w:r>
        <w:rPr>
          <w:rFonts w:cs="Calibri"/>
          <w:b/>
          <w:sz w:val="24"/>
          <w:szCs w:val="24"/>
        </w:rPr>
        <w:t xml:space="preserve"> </w:t>
      </w:r>
      <w:r>
        <w:rPr>
          <w:rFonts w:cs="Calibri" w:ascii="Calibri" w:hAnsi="Calibri"/>
          <w:b/>
          <w:sz w:val="24"/>
          <w:szCs w:val="24"/>
        </w:rPr>
        <w:t>Βοζίκης, ΕΥΣ</w:t>
      </w:r>
      <w:r>
        <w:rPr>
          <w:rFonts w:cs="Calibri" w:ascii="Calibri" w:hAnsi="Calibri"/>
          <w:sz w:val="24"/>
          <w:szCs w:val="24"/>
        </w:rPr>
        <w:t xml:space="preserve"> </w:t>
      </w:r>
    </w:p>
    <w:p>
      <w:pPr>
        <w:pStyle w:val="Normal"/>
        <w:tabs>
          <w:tab w:val="clear" w:pos="720"/>
          <w:tab w:val="left" w:pos="5535" w:leader="none"/>
        </w:tabs>
        <w:jc w:val="both"/>
        <w:rPr/>
      </w:pPr>
      <w:r>
        <w:rPr>
          <w:rFonts w:cs="Calibri" w:ascii="Calibri" w:hAnsi="Calibri"/>
          <w:sz w:val="24"/>
          <w:szCs w:val="24"/>
        </w:rPr>
        <w:t xml:space="preserve">Καλησπέρα. Από την ειδική Υπηρεσία Συντονισμού του Υπουργείου Ανάπτυξης. Τα περισσότερα από τα θέματα έχουν αναλυθεί μέχρι στιγμής, απλά να επισημάνουμε ως προς τα προβλήματα που έχουν αναφερθεί ότι ως προς τις γεωγραφικές κατανομές συνεχίζεται και γίνεται κάποια μεγάλη προσπάθεια με την Ευρωπαϊκή Επιτροπή για να καταφέρουμε να αλλάξουμε κάποιους κανονισμούς και να μπορέσουμε να κάνουμε εφικτή τη μεταφορά πόρων από περιφέρειες που δεν έχουν μεγάλη ζήτηση σε περιφέρειες που έχουν ήδη εξαντλήσει ποσά. Ένα άλλο επίσης μεγάλο θέμα που είναι σε διαβούλευση με την Ευρωπαϊκή Επιτροπή είναι η αναχρηματοδότηση των παλαιών δανείων για την οποία μέχρι τώρα δεν έχουμε πάρει καμία θετική απάντηση και απ’ ότι ξέρουμε βέβαια το ζητούν κι άλλες χώρες και γίνεται προσπάθεια να αρθεί το πρόβλημα. </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Ως προς τα προβλήματα να προσθέσω επίσης ότι λόγω της κατάστασης που έχει δημιουργηθεί τα τελευταία χρόνια, υπάρχει αρκετά μεγάλη απροθυμία και από τις επιχειρήσεις να προχωρήσουνε σε λήψη χρηματοδοτικών εργαλείων, γιατί από την μια δεν έχουν την πληροφόρηση, από την άλλη δεν υπάρχει και επενδυτική προθυμία λόγω της κατάστασης. Δεν υπάρχει, είναι αλήθεια, στις ελληνικές επιχειρήσεις η κουλτούρα ως προς τη χρήση χρηματοδοτικών εργαλείων, καθώς τα τελευταία χρόνια έχουν μάθει περισσότερο στην εύκολη λύση των επιδοτήσεων και το χρηματοδοτικό εργαλείο είναι αλήθεια ότι το βλέπουν λίγο πιο μαζεμένες. </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Επίσης δεν έχει γίνει και αρκετή προσπάθεια από την πλευρά των τραπεζών για να προσελκύσουν επενδυτές. Δεν έχουν προσπαθήσει οι τράπεζες να προσελκύσουν τους πελάτες που θεωρούν καινούριους και πιο αυξημένου ρίσκου να τους προσελκύσουν μέσω των χρηματοδοτικών εργαλείων, ώστε να ανοίξουνε την αγορά των χρηματοπιστωτικών εργαλείων με νέους πελάτες πέρα από τους παραδοσιακούς που ήδη τους ξέρουνε και που έτσι κι αλλιώς μπορούν και τους επαναχρηματοδοτούν παρά την κρίση. </w:t>
      </w:r>
    </w:p>
    <w:p>
      <w:pPr>
        <w:pStyle w:val="Normal"/>
        <w:tabs>
          <w:tab w:val="clear" w:pos="720"/>
          <w:tab w:val="left" w:pos="5535" w:leader="none"/>
        </w:tabs>
        <w:jc w:val="both"/>
        <w:rPr/>
      </w:pPr>
      <w:r>
        <w:rPr>
          <w:rFonts w:cs="Calibri" w:ascii="Calibri" w:hAnsi="Calibri"/>
          <w:sz w:val="24"/>
          <w:szCs w:val="24"/>
        </w:rPr>
        <w:t>Βέβαια, σαφώς υπάρχει η αλληλοκάλυψη, γιατί όταν ξεκίνησαν τα χρηματοδοτικά εργαλεία, προκειμένου να γίνουν κάποιες κινήσεις γρήγορα, επιλέχτηκαν οι πιο εύκολοι διαχειριστές ταμείων με βάση τους κανονισμούς που ήταν η Ευρωπαϊκή Τράπεζα Επενδύσεων και το Ευρωπαϊκό Ταμείο Επενδύσεων, που πρότειναν κάποια προϊόντα καλώς ή κακώς με ενιαία στόχευση σε όλες τις χώρες της Ευρώπης, οπότε δεν ήταν και τόσο προσαρμοσμένες στις ανάγκες της ελληνικής πραγματικότητας.</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Αυτό το πρόβλημα φάνηκε περισσότερο στο </w:t>
      </w:r>
      <w:r>
        <w:rPr>
          <w:rFonts w:cs="Calibri" w:ascii="Calibri" w:hAnsi="Calibri"/>
          <w:sz w:val="24"/>
          <w:szCs w:val="24"/>
          <w:lang w:val="en-US"/>
        </w:rPr>
        <w:t>JEREMIE</w:t>
      </w:r>
      <w:r>
        <w:rPr>
          <w:rFonts w:cs="Calibri" w:ascii="Calibri" w:hAnsi="Calibri"/>
          <w:sz w:val="24"/>
          <w:szCs w:val="24"/>
        </w:rPr>
        <w:t xml:space="preserve">, καθώς τα πρώτα προϊόντα που έβγαλε δεν είχαν την απήχηση που έπρεπε. Τα μικροδάνεια που αναφέρθηκαν προηγουμένως τα έτρεξε η </w:t>
      </w:r>
      <w:r>
        <w:rPr>
          <w:rFonts w:cs="Calibri" w:ascii="Calibri" w:hAnsi="Calibri"/>
          <w:sz w:val="24"/>
          <w:szCs w:val="24"/>
          <w:lang w:val="en-US"/>
        </w:rPr>
        <w:t>Alpha</w:t>
      </w:r>
      <w:r>
        <w:rPr>
          <w:rFonts w:cs="Calibri" w:ascii="Calibri" w:hAnsi="Calibri"/>
          <w:sz w:val="24"/>
          <w:szCs w:val="24"/>
        </w:rPr>
        <w:t xml:space="preserve"> </w:t>
      </w:r>
      <w:r>
        <w:rPr>
          <w:rFonts w:cs="Calibri" w:ascii="Calibri" w:hAnsi="Calibri"/>
          <w:sz w:val="24"/>
          <w:szCs w:val="24"/>
          <w:lang w:val="en-US"/>
        </w:rPr>
        <w:t>Bank</w:t>
      </w:r>
      <w:r>
        <w:rPr>
          <w:rFonts w:cs="Calibri" w:ascii="Calibri" w:hAnsi="Calibri"/>
          <w:sz w:val="24"/>
          <w:szCs w:val="24"/>
        </w:rPr>
        <w:t xml:space="preserve"> και είχαν και προβλήματα μέσω της τράπεζας, δεν τα προώθησε και η τράπεζα όσο έπρεπε από τη μια, από την άλλη αλληλοκαλύπτονταν οι προϋποθέσεις τους από το άλλο προϊόν του ίδιου ταμείου. Βέβαια, αυτή τη στιγμή για τους πόρους που δεν έχουν απορροφηθεί από το </w:t>
      </w:r>
      <w:r>
        <w:rPr>
          <w:rFonts w:cs="Calibri" w:ascii="Calibri" w:hAnsi="Calibri"/>
          <w:sz w:val="24"/>
          <w:szCs w:val="24"/>
          <w:lang w:val="en-US"/>
        </w:rPr>
        <w:t>JEREMIE</w:t>
      </w:r>
      <w:r>
        <w:rPr>
          <w:rFonts w:cs="Calibri" w:ascii="Calibri" w:hAnsi="Calibri"/>
          <w:sz w:val="24"/>
          <w:szCs w:val="24"/>
        </w:rPr>
        <w:t xml:space="preserve"> έχει βγει ένα πιο ελαστικό εργαλείο δανείων, το οποίο έχει μαζέψει ουσιαστικά τα μη απορροφημένα χρήματα των υπολοίπων ταμείων που σταμάτησε η δραστηριοποίηση τους και φαίνεται ότι πηγαίνει σχετικά καλά. Επίσης, το </w:t>
      </w:r>
      <w:r>
        <w:rPr>
          <w:rFonts w:cs="Calibri" w:ascii="Calibri" w:hAnsi="Calibri"/>
          <w:sz w:val="24"/>
          <w:szCs w:val="24"/>
          <w:lang w:val="en-US"/>
        </w:rPr>
        <w:t>JEREMIE</w:t>
      </w:r>
      <w:r>
        <w:rPr>
          <w:rFonts w:cs="Calibri" w:ascii="Calibri" w:hAnsi="Calibri"/>
          <w:sz w:val="24"/>
          <w:szCs w:val="24"/>
        </w:rPr>
        <w:t xml:space="preserve"> είναι το μοναδικό που έχει βγάλει προϊόντα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w:t>
      </w:r>
      <w:r>
        <w:rPr>
          <w:rFonts w:cs="Calibri" w:ascii="Calibri" w:hAnsi="Calibri"/>
          <w:sz w:val="24"/>
          <w:szCs w:val="24"/>
        </w:rPr>
        <w:t>, το οποίο αν και βγήκε μετά από πολλούς κόπους, φαίνεται ότι μέσα σε λιγότερο από δύο περίπου χρόνια λειτουργίας πάει αρκετά καλά. Δηλαδή από 49 εκ. δημόσια δαπάνη που έχει δεσμευμένα έχει δώσει γύρω στα 14 εκ. μέχρι τώρα σε 32 επιχειρήσεις και φαίνεται ότι μάλλον θα το απορροφήσει το ποσό.</w:t>
      </w:r>
    </w:p>
    <w:p>
      <w:pPr>
        <w:pStyle w:val="Normal"/>
        <w:tabs>
          <w:tab w:val="clear" w:pos="720"/>
          <w:tab w:val="left" w:pos="5535" w:leader="none"/>
        </w:tabs>
        <w:jc w:val="both"/>
        <w:rPr/>
      </w:pPr>
      <w:r>
        <w:rPr>
          <w:rFonts w:cs="Calibri" w:ascii="Calibri" w:hAnsi="Calibri"/>
          <w:sz w:val="24"/>
          <w:szCs w:val="24"/>
        </w:rPr>
        <w:t>Ένα άλλο πρόβλημα που υπάρχει και γίνονται προσπάθειες να συνεργαστεί το Υπουργείο Οικονομικών είναι να υπάρξει δυνατότητα για έκδοση ειδικού τύπου φορολογικής ενημερότητας, προκειμένου να χρησιμοποιείται για τη λήψη δανείου μέσω χρηματοδοτικού εργαλείου, η οποία δεν θα έχει τους περιορισμούς που έχουν οι υπάρχουσες φορολογικές δηλώσεις, δηλαδή παρακρατήσεις, ρυθμίσεις, όλη αυτή η διαδικασία, για το οποίο μέχρι τώρα δεν έχουμε πάρει θετικό. Κολλάει στους παλιούς νόμους της φορολογικής ενημερότητας η διαδικασία.</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Αυτά.</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Σας ευχαριστώ πολύ.</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535" w:leader="none"/>
        </w:tabs>
        <w:jc w:val="both"/>
        <w:rPr>
          <w:rFonts w:ascii="Calibri" w:hAnsi="Calibri" w:cs="Calibri"/>
          <w:b/>
          <w:b/>
          <w:sz w:val="24"/>
          <w:szCs w:val="24"/>
        </w:rPr>
      </w:pPr>
      <w:r>
        <w:rPr>
          <w:rFonts w:cs="Calibri" w:ascii="Calibri" w:hAnsi="Calibri"/>
          <w:b/>
          <w:sz w:val="24"/>
          <w:szCs w:val="24"/>
        </w:rPr>
        <w:t>Παρέμβαση από το πάνελ</w:t>
      </w:r>
    </w:p>
    <w:p>
      <w:pPr>
        <w:pStyle w:val="Normal"/>
        <w:tabs>
          <w:tab w:val="clear" w:pos="720"/>
          <w:tab w:val="left" w:pos="5535" w:leader="none"/>
        </w:tabs>
        <w:jc w:val="both"/>
        <w:rPr/>
      </w:pPr>
      <w:r>
        <w:rPr>
          <w:rFonts w:cs="Calibri" w:ascii="Calibri" w:hAnsi="Calibri"/>
          <w:sz w:val="24"/>
          <w:szCs w:val="24"/>
        </w:rPr>
        <w:t xml:space="preserve">Συγγνώμη. Μια παρατήρηση γιατί δεν είναι ορθό όσον αφορά στο ένα σκέλος ότι δεν προωθούμε τα προϊόντα. Εμείς πιστωτικές διευκολύνσεις θέλουμε να παρέχουμε, τα διαφημίζουμε, υπάρχουν </w:t>
      </w:r>
      <w:r>
        <w:rPr>
          <w:rFonts w:cs="Calibri" w:ascii="Calibri" w:hAnsi="Calibri"/>
          <w:sz w:val="24"/>
          <w:szCs w:val="24"/>
          <w:lang w:val="en-US"/>
        </w:rPr>
        <w:t>stands</w:t>
      </w:r>
      <w:r>
        <w:rPr>
          <w:rFonts w:cs="Calibri" w:ascii="Calibri" w:hAnsi="Calibri"/>
          <w:sz w:val="24"/>
          <w:szCs w:val="24"/>
        </w:rPr>
        <w:t xml:space="preserve"> σε όλες τις τράπεζες, στα καταστήματα. Μάλιστα πολλές φορές γινόμαστε και φορτικοί. Κατ’ άλλους κατηγορούμαστε. Είναι ότι υπήρχαν αλληλοκαλυπτόμενα προγράμματα, όπως είπε και ο κύριος Βοζίκης, δηλαδή το ίδιο προϊόν από το Ευρωπαϊκό Ταμείο Επενδύσεων και από την άλλη από το ΕΤΕΑΝ και ότι ο κόσμος δεν ξέρει τι σημαίνει επιστρεπτέα χρηματοδότηση, κι αυτό ειπώθηκε, είναι ένα δάνειο που πρέπει να επιστραφεί. Μια νέα επιχείρηση εξυπακούεται ότι προτιμάει να βγει ένα πρόγραμμα για να πάρει μια επιχορήγηση του 50% του συνολικού επενδυτικού σχεδίου του προϋπολογισμού της κι όχι να πάρει ένα δάνειο, έστω και με ευνοϊκότερους όρους.</w:t>
      </w:r>
    </w:p>
    <w:p>
      <w:pPr>
        <w:pStyle w:val="Normal"/>
        <w:tabs>
          <w:tab w:val="clear" w:pos="720"/>
          <w:tab w:val="left" w:pos="5535"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Σας ευχαριστώ για την παρέμβαση. Να δώσω το λόγο στην κυρία Χρισσαΐτη να κάνει τη δική της παρέμβαση και να ακούσουμε μετά σας παρακαλώ πολύ έτσι για λίγο -ξέρω ότι ξέφυγε λίγο η κουβέντα από δική μας πλευρά- τον κύριο </w:t>
      </w:r>
      <w:r>
        <w:rPr>
          <w:rFonts w:cs="Calibri" w:ascii="Calibri" w:hAnsi="Calibri"/>
          <w:sz w:val="24"/>
          <w:szCs w:val="24"/>
          <w:lang w:val="en-US"/>
        </w:rPr>
        <w:t>Galusec</w:t>
      </w:r>
      <w:r>
        <w:rPr>
          <w:rFonts w:cs="Calibri" w:ascii="Calibri" w:hAnsi="Calibri"/>
          <w:sz w:val="24"/>
          <w:szCs w:val="24"/>
        </w:rPr>
        <w:t xml:space="preserve">, να μας πει για ένα καινούριο χρηματοπιστωτικό εργαλείο το οποίο είναι να έρθει και στο δικό μας σχεδιασμό σχετικά με το </w:t>
      </w:r>
      <w:r>
        <w:rPr>
          <w:rFonts w:cs="Calibri" w:ascii="Calibri" w:hAnsi="Calibri"/>
          <w:sz w:val="24"/>
          <w:szCs w:val="24"/>
          <w:lang w:val="en-US"/>
        </w:rPr>
        <w:t>microfinancing</w:t>
      </w:r>
      <w:r>
        <w:rPr>
          <w:rFonts w:cs="Calibri" w:ascii="Calibri" w:hAnsi="Calibri"/>
          <w:sz w:val="24"/>
          <w:szCs w:val="24"/>
        </w:rPr>
        <w:t xml:space="preserve"> και μετά να σας δώσω το λόγο να σχολιάσουμε. </w:t>
      </w:r>
    </w:p>
    <w:p>
      <w:pPr>
        <w:pStyle w:val="Normal"/>
        <w:tabs>
          <w:tab w:val="clear" w:pos="720"/>
          <w:tab w:val="left" w:pos="5535" w:leader="none"/>
        </w:tabs>
        <w:jc w:val="both"/>
        <w:rPr/>
      </w:pPr>
      <w:r>
        <w:rPr>
          <w:rFonts w:cs="Calibri" w:ascii="Calibri" w:hAnsi="Calibri"/>
          <w:sz w:val="24"/>
          <w:szCs w:val="24"/>
        </w:rPr>
        <w:t>Θα ήθελα να σας πω ότι είναι μαζί μας και η κυρία Χρηστίδου -από το Ξενοδοχειακό Επιμελητήριο- που θα έπρεπε να είναι στο πάνελ. Ζήτησε η ίδια να είναι κάτω. Οπότε είναι μαζί μας και μπορεί να σχολιάσει ό,τι θέλει και να παρέμβει.</w:t>
      </w:r>
    </w:p>
    <w:p>
      <w:pPr>
        <w:pStyle w:val="Normal"/>
        <w:tabs>
          <w:tab w:val="clear" w:pos="720"/>
          <w:tab w:val="left" w:pos="5535" w:leader="none"/>
        </w:tabs>
        <w:jc w:val="both"/>
        <w:rPr/>
      </w:pPr>
      <w:r>
        <w:rPr>
          <w:rFonts w:cs="Calibri" w:ascii="Calibri" w:hAnsi="Calibri"/>
          <w:sz w:val="24"/>
          <w:szCs w:val="24"/>
        </w:rPr>
        <w:t>Κυρία Χρισσαΐτη.</w:t>
      </w:r>
    </w:p>
    <w:p>
      <w:pPr>
        <w:pStyle w:val="Normal"/>
        <w:tabs>
          <w:tab w:val="clear" w:pos="720"/>
          <w:tab w:val="left" w:pos="5535"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5535" w:leader="none"/>
        </w:tabs>
        <w:jc w:val="both"/>
        <w:rPr>
          <w:rFonts w:ascii="Calibri" w:hAnsi="Calibri" w:eastAsia="Times New Roman" w:cs="Calibri"/>
          <w:b/>
          <w:b/>
          <w:sz w:val="24"/>
          <w:szCs w:val="24"/>
        </w:rPr>
      </w:pPr>
      <w:r>
        <w:rPr>
          <w:rFonts w:cs="Calibri" w:ascii="Calibri" w:hAnsi="Calibri"/>
          <w:b/>
          <w:sz w:val="24"/>
          <w:szCs w:val="24"/>
        </w:rPr>
        <w:t xml:space="preserve">Μαρία Χρισσαΐτη, Προϊσταμένη Μονάδας Β2, </w:t>
      </w:r>
      <w:r>
        <w:rPr>
          <w:rFonts w:eastAsia="Times New Roman" w:cs="Calibri" w:ascii="Calibri" w:hAnsi="Calibri"/>
          <w:b/>
          <w:sz w:val="24"/>
          <w:szCs w:val="24"/>
        </w:rPr>
        <w:t>Ειδική Υπηρεσία Διαχείρισης Επιχειρησιακού Προγράμματος «Ανταγωνιστικότητα και Επιχειρηματικότητα»</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Καλησπέρα κι από μένα. Αυτή την εισήγηση θα την έκανε κανονικά η κυρία Κωτσοπούλου, που είναι προϊσταμένη της μονάδας Β2 της Διαχειριστικής Αρχής του Επιχειρησιακού Προγράμματος «Ανταγωνιστικότητα - Επιχειρηματικότητα», που είναι η μονάδα στην οποία ανήκω κι εγώ. Δυστυχώς, λόγω του διαχωρισμού των </w:t>
      </w:r>
      <w:r>
        <w:rPr>
          <w:rFonts w:cs="Calibri" w:ascii="Calibri" w:hAnsi="Calibri"/>
          <w:sz w:val="24"/>
          <w:szCs w:val="24"/>
          <w:lang w:val="en-US"/>
        </w:rPr>
        <w:t>workshop</w:t>
      </w:r>
      <w:r>
        <w:rPr>
          <w:rFonts w:cs="Calibri" w:ascii="Calibri" w:hAnsi="Calibri"/>
          <w:sz w:val="24"/>
          <w:szCs w:val="24"/>
        </w:rPr>
        <w:t xml:space="preserve"> είναι στη δεύτερη παρουσίαση κι έτσι θα κάνω όλη τη δουλεία εγώ. Δεν πειράζει.</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Η Διαχειριστική Αρχή του ΕΠΑΝ, όπως λέμε το πρόγραμμά μας συντομογραφικά, ΕΠΑΝ 2 τώρα σε αυτή την περίοδο από το Γ’ ΚΠΣ αναγνώρισε την αναγκαιότητα να δημιουργηθούν χρηματοδοτικά εργαλεία. Σε συνεργασία λοιπόν με πολλούς φορείς και την πολιτική ηγεσία, δημιουργήθηκε το ΤΕΜΠΜΕ, το Ταμείο Εγγυοδοσίας Μικρών Επιχειρήσεων με λεφτά από το Ευρωπαϊκό Ταμείο Περιφερειακής Ανάπτυξης το 2002, που ξεκίνησε δειλά-δειλά και με πολύ μεγάλες προσπάθειες να δίνει εγγυήσεις σε επιχειρηματικά δάνεια και άρχισε κάπως μία εκπαίδευση όλων μας στα χρηματοδοτικά εργαλεία. Επίσης, τότε ιδρύθηκε το ΤΑΝΕΟ πάλι με λεφτά από το Γ’ ΚΠΣ, το Ταμείο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w:t>
      </w:r>
      <w:r>
        <w:rPr>
          <w:rFonts w:cs="Calibri" w:ascii="Calibri" w:hAnsi="Calibri"/>
          <w:sz w:val="24"/>
          <w:szCs w:val="24"/>
        </w:rPr>
        <w:t xml:space="preserve"> που συνεχίζει μια δύσκολη αλλά επιτυχημένη πιθανόν πορεία και προχωρήσαμε στο Δ’ ΚΠΣ με συμμετοχή του προγράμματός μας σε πολλά χρηματοδοτικά εργαλεία. Είμαστε το πρόγραμμα που έχει την ευθύνη διαχείρισης του Ταμείου Επιχειρηματικότητας, προϋπολογισμού αυτή τη στιγμή 540 εκ. δημόσιας δαπάνης, του Ελληνικού Ταμείου Εγγυοδοσίας, που διαχειρίζεται η Ευρωπαϊκή Τράπεζα Επενδύσεων, το οποίο έχει έναν προϋπολογισμό 500 εκ., αυτή τη στιγμή έχουμε δεσμεύσει τα 300 εκ. Αυτό το ταμείο δίνει εγγυήσεις ουσιαστικά για να μπορεί η Ευρωπαϊκή Τράπεζα Επενδύσεων να δίνει τα </w:t>
      </w:r>
      <w:r>
        <w:rPr>
          <w:rFonts w:cs="Calibri" w:ascii="Calibri" w:hAnsi="Calibri"/>
          <w:sz w:val="24"/>
          <w:szCs w:val="24"/>
          <w:lang w:val="en-US"/>
        </w:rPr>
        <w:t>GLOBAL</w:t>
      </w:r>
      <w:r>
        <w:rPr>
          <w:rFonts w:cs="Calibri" w:ascii="Calibri" w:hAnsi="Calibri"/>
          <w:sz w:val="24"/>
          <w:szCs w:val="24"/>
        </w:rPr>
        <w:t xml:space="preserve"> </w:t>
      </w:r>
      <w:r>
        <w:rPr>
          <w:rFonts w:cs="Calibri" w:ascii="Calibri" w:hAnsi="Calibri"/>
          <w:sz w:val="24"/>
          <w:szCs w:val="24"/>
          <w:lang w:val="en-US"/>
        </w:rPr>
        <w:t>LOANS</w:t>
      </w:r>
      <w:r>
        <w:rPr>
          <w:rFonts w:cs="Calibri" w:ascii="Calibri" w:hAnsi="Calibri"/>
          <w:sz w:val="24"/>
          <w:szCs w:val="24"/>
        </w:rPr>
        <w:t>, δηλαδή δάνεια χρηματοδότησης στις ελληνικές τράπεζες, τις τράπεζες που δραστηριοποιούνται στην Ελλάδα, οι οποίες με τη σειρά τους προωθούν αυτούς τους πόρους στις μικρομεσαίες επιχειρήσεις. Αυτά λειτουργούν χρόνια, αλλά τώρα λόγω κρίσης χρειαζόταν εγγυοδοσία του ελληνικού δημοσίου που έγινε με λεφτά του ΕΣΠΑ. Αυτό λοιπόν το ταμείο θα δώσει δάνεια 1 δις. Έχει τη δυνατότητα να προωθήσει στις ελληνικές επιχειρήσεις δάνεια επιχειρηματικά 1 δις και μάλιστα με προϋπολογισμό μέγιστο, αν θυμάμαι καλά, Σίβυλλα με διορθώνεις, 12 εκ. /δάνειο. Δηλαδή απευθύνεται και σε μεγάλα επιχειρηματικά σχέδια. Το λέω γιατί δεν έχει ακουστεί ή διευκρινιστεί ακριβώς πολύ καλά απ’ ότι έχουμε καταλάβει και πολλές επιχειρήσεις δεν το γνωρίζουν.</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Το τρίτο ταμείο στο οποίο συμμετέχουμε όσον αφορά στις 8 περιφέρειες της χώρας είναι το </w:t>
      </w:r>
      <w:r>
        <w:rPr>
          <w:rFonts w:cs="Calibri" w:ascii="Calibri" w:hAnsi="Calibri"/>
          <w:sz w:val="24"/>
          <w:szCs w:val="24"/>
          <w:lang w:val="en-US"/>
        </w:rPr>
        <w:t>JEREMIE</w:t>
      </w:r>
      <w:r>
        <w:rPr>
          <w:rFonts w:cs="Calibri" w:ascii="Calibri" w:hAnsi="Calibri"/>
          <w:sz w:val="24"/>
          <w:szCs w:val="24"/>
        </w:rPr>
        <w:t xml:space="preserve">. Έχουμε ένα μέρος 50 εκ. συνεισφέρει και εμείς στον προϋπολογισμό των 250 εκ. του </w:t>
      </w:r>
      <w:r>
        <w:rPr>
          <w:rFonts w:cs="Calibri" w:ascii="Calibri" w:hAnsi="Calibri"/>
          <w:sz w:val="24"/>
          <w:szCs w:val="24"/>
          <w:lang w:val="en-US"/>
        </w:rPr>
        <w:t>JEREMIE</w:t>
      </w:r>
      <w:r>
        <w:rPr>
          <w:rFonts w:cs="Calibri" w:ascii="Calibri" w:hAnsi="Calibri"/>
          <w:sz w:val="24"/>
          <w:szCs w:val="24"/>
        </w:rPr>
        <w:t>, της δημοσίας δαπάνης, το οποίο πάει καλά. Έχει μια απορρόφηση 49%. Η μέση απορρόφηση αυτή τη στιγμή είναι 35%, 36% στα δικά μας ταμεία, στο μέρος που συμμετέχουμε εμείς, με 28% αυτό το νέο ταμείο που σας είπα που άρχισε να λειτουργεί ουσιαστικά πέρσι, το Ελληνικό Ταμείο Εγγυοδοσίας.</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 xml:space="preserve">Ξέρουμε ότι τα προβλήματα είναι πολλά. Εν μέσω κρίσης ξεκινήσαμε ταμεία. Ξεκινήσαμε με νέες επιχειρήσεις, το </w:t>
      </w:r>
      <w:r>
        <w:rPr>
          <w:rFonts w:cs="Calibri" w:ascii="Calibri" w:hAnsi="Calibri"/>
          <w:sz w:val="24"/>
          <w:szCs w:val="24"/>
          <w:lang w:val="en-US"/>
        </w:rPr>
        <w:t>JEREMIE</w:t>
      </w:r>
      <w:r>
        <w:rPr>
          <w:rFonts w:cs="Calibri" w:ascii="Calibri" w:hAnsi="Calibri"/>
          <w:sz w:val="24"/>
          <w:szCs w:val="24"/>
        </w:rPr>
        <w:t xml:space="preserve"> που ξεκίνησε πρώτο, γιατί αν θυμάστε καλά τρέχανε διάφορες δράσεις για επιχειρήσεις είχανε κλείσει τριετή λειτουργία. Οπότε, είπαμε ότι τώρα είναι η εποχή να στηρίξουμε τις νέες και νεοσύστατες. </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Ξεκινήσαμε με επενδυτικά δάνεια και μάλιστα στοχευμένα γιατί νωρίτερα, το 2008, είχε βγει η μεγάλη εκείνη ωραία δράση που χρηματοδότησε -ας με διορθώσει η ΕΤΕΑΝ- πόσες χιλιάδες επιχειρήσεις με επιδότηση επιτοκίου κεφαλαίου κίνησης, αν θυμάστε 25.000 επιχειρήσεις με επιδότηση και περίπου ισάριθμες χωρίς επιδότηση. Είχαμε δηλαδή 50.000 επιχειρήσεις τριετούς λειτουργίας, που ήδη έπαιρναν επιδότηση επιτοκίου για κεφάλαιο κίνησης, οπότε εστιάσαμε σε στοχευμένες δράσεις, που ήταν και απαίτηση της Ευρωπαϊκής Επιτροπής για χρόνια και ξεκίνησαν δράσεις θεματικού τουρισμού, επιχειρηματικότητας νέων κ.λπ. με μικρά αποτελέσματα και όλοι μαζί μετά γυρίσαμε μετά στο κεφάλαιο κίνησης, που ήταν η απαίτηση της αγοράς. Διευρύναμε το στόχο: όχι νέες και νεοσύστατες αλλά όλες οι επιχειρήσεις.</w:t>
      </w:r>
    </w:p>
    <w:p>
      <w:pPr>
        <w:pStyle w:val="Normal"/>
        <w:tabs>
          <w:tab w:val="clear" w:pos="720"/>
          <w:tab w:val="left" w:pos="5535" w:leader="none"/>
        </w:tabs>
        <w:jc w:val="both"/>
        <w:rPr/>
      </w:pPr>
      <w:r>
        <w:rPr>
          <w:rFonts w:cs="Calibri" w:ascii="Calibri" w:hAnsi="Calibri"/>
          <w:sz w:val="24"/>
          <w:szCs w:val="24"/>
        </w:rPr>
        <w:t xml:space="preserve">Με τη γεωγραφική κατανομή παλεύουμε ακόμα. Προσπαθήσαμε να απλοποιήσουμε. Δεν νομίζω ότι το έχουμε καταφέρει. Θέλουμε τη συμβολή όλων σε αυτό. Τα προβλήματα της ανακεφαλαιοποίησης των τραπεζών μας καθυστέρησαν αλλά νομίζω ότι λύθηκαν. Βγάλαμε και το εργαλείο της νησιωτικής επιχειρηματικότητας, σε συνεργασία πάντα με την ΕΤΕΑΝ, που δεν συμμετέχει η τράπεζα με το δικό της κεφάλαιο αλλά είναι μόνο κεφάλαιο του ΕΣΠΑ. Μικρή προς το παρόν η αντίδραση της αγοράς σε αυτό το εργαλείο και θα θέλαμε την άποψη σας πάνω σε αυτό. Εδώ λοιπόν ήρθαμε να ακούσουμε -να μην ξαναπώ τα ίδια καθώς τα ξέρουμε, τα ακούμε από όλους και τα γνωρίζουμε- προτάσεις, ιδέες καινοτομικές και ό,τι έχει ο καθένας να σχολιάσει. </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t>Σας ευχαριστώ πολύ.</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tabs>
          <w:tab w:val="clear" w:pos="720"/>
          <w:tab w:val="left" w:pos="5535" w:leader="none"/>
        </w:tabs>
        <w:jc w:val="both"/>
        <w:rPr/>
      </w:pPr>
      <w:r>
        <w:rPr>
          <w:rFonts w:cs="Calibri" w:ascii="Calibri" w:hAnsi="Calibri"/>
          <w:sz w:val="24"/>
          <w:szCs w:val="24"/>
        </w:rPr>
        <w:t xml:space="preserve">Σας ευχαριστώ πολύ κυρία Χρισσαΐτη. Τώρα θα ήθελα να δώσω το λόγο στον κύριο </w:t>
      </w:r>
      <w:r>
        <w:rPr>
          <w:rFonts w:cs="Calibri" w:ascii="Calibri" w:hAnsi="Calibri"/>
          <w:sz w:val="24"/>
          <w:szCs w:val="24"/>
          <w:lang w:val="en-US"/>
        </w:rPr>
        <w:t>Galusec</w:t>
      </w:r>
      <w:r>
        <w:rPr>
          <w:rFonts w:cs="Calibri" w:ascii="Calibri" w:hAnsi="Calibri"/>
          <w:sz w:val="24"/>
          <w:szCs w:val="24"/>
        </w:rPr>
        <w:t xml:space="preserve">, ο οποίος έρχεται από το δίκτυο, το ευρωπαϊκό κέντρο για το </w:t>
      </w:r>
      <w:r>
        <w:rPr>
          <w:rFonts w:cs="Calibri" w:ascii="Calibri" w:hAnsi="Calibri"/>
          <w:sz w:val="24"/>
          <w:szCs w:val="24"/>
          <w:lang w:val="en-US"/>
        </w:rPr>
        <w:t>microfinancing</w:t>
      </w:r>
      <w:r>
        <w:rPr>
          <w:rFonts w:cs="Calibri" w:ascii="Calibri" w:hAnsi="Calibri"/>
          <w:sz w:val="24"/>
          <w:szCs w:val="24"/>
        </w:rPr>
        <w:t>. Είναι μία χρήσιμη εμπειρία για ένα εργαλείο που το σκεφτόμαστε κι εμείς. Έχει δουλέψει ίσως μερικώς, να δούμε το μέλλον και η εμπειρία του δικτύου και ο τρόπος λειτουργίας, ενδεχομένως και κάποια σχόλια χρήσιμα θα μπορούσαν να αποτελέσουν καταρχήν για μας το έναυσμα να σχεδιάσουμε ένα ανάλογο εργαλείο και στην Ελλάδα. Παρακαλώ έχετε το λόγο.</w:t>
      </w:r>
    </w:p>
    <w:p>
      <w:pPr>
        <w:pStyle w:val="Normal"/>
        <w:tabs>
          <w:tab w:val="clear" w:pos="720"/>
          <w:tab w:val="left" w:pos="5535"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535" w:leader="none"/>
        </w:tabs>
        <w:jc w:val="both"/>
        <w:rPr/>
      </w:pPr>
      <w:r>
        <w:rPr>
          <w:rFonts w:cs="Calibri" w:ascii="Calibri" w:hAnsi="Calibri"/>
          <w:b/>
          <w:sz w:val="24"/>
          <w:szCs w:val="24"/>
          <w:lang w:val="en-US"/>
        </w:rPr>
        <w:t xml:space="preserve">Grzegorz Galusec, Executive Director at Microfinance Centre </w:t>
      </w:r>
    </w:p>
    <w:p>
      <w:pPr>
        <w:pStyle w:val="Normal"/>
        <w:tabs>
          <w:tab w:val="clear" w:pos="720"/>
          <w:tab w:val="left" w:pos="5535" w:leader="none"/>
        </w:tabs>
        <w:jc w:val="both"/>
        <w:rPr>
          <w:rFonts w:ascii="Calibri" w:hAnsi="Calibri" w:cs="Calibri"/>
          <w:sz w:val="24"/>
          <w:szCs w:val="24"/>
          <w:lang w:val="en-US"/>
        </w:rPr>
      </w:pPr>
      <w:r>
        <w:rPr>
          <w:rFonts w:cs="Calibri" w:ascii="Calibri" w:hAnsi="Calibri"/>
          <w:sz w:val="24"/>
          <w:szCs w:val="24"/>
          <w:lang w:val="en-US"/>
        </w:rPr>
        <w:t xml:space="preserve">Thank you very much. I feel very much honored and thank you for inviting me to this conference. Actually it is a very interesting topic. I am sorry about English and translation; the disadvantage of not being Greek. How much state in development is an interesting issue and that it is because you know just even a few years ago there was a group of neoliberal economists who would like to remove the state ultimately out from the site and I think it is actually extremely important that we discuss the role of state and how much of it and how smart the state should be in supporting growth  and if you look at the examples of really success stories, success economies such as postwar Germany, postwar Italy and Scandinavia you will see that there was a lot of state support. So, I think this is a good topic to discuss -how much of it- for the conference. </w:t>
      </w:r>
    </w:p>
    <w:p>
      <w:pPr>
        <w:pStyle w:val="Normal"/>
        <w:tabs>
          <w:tab w:val="clear" w:pos="720"/>
          <w:tab w:val="left" w:pos="5535" w:leader="none"/>
        </w:tabs>
        <w:jc w:val="both"/>
        <w:rPr/>
      </w:pPr>
      <w:r>
        <w:rPr>
          <w:rFonts w:cs="Calibri" w:ascii="Calibri" w:hAnsi="Calibri"/>
          <w:sz w:val="24"/>
          <w:szCs w:val="24"/>
          <w:lang w:val="en-US"/>
        </w:rPr>
        <w:t xml:space="preserve">Another focus is SME’s and what role they should have in growth and economic development of Greece. This is an excellent policy objective, very strategic and it seems that you’ve had been supporting SME’s here with many useful tools and so the question would be how, if we discuss microfinance the question for me would be you know just how can microfinance support this SME development here in Greece. </w:t>
      </w:r>
    </w:p>
    <w:p>
      <w:pPr>
        <w:pStyle w:val="Normal"/>
        <w:tabs>
          <w:tab w:val="clear" w:pos="720"/>
          <w:tab w:val="left" w:pos="5535" w:leader="none"/>
        </w:tabs>
        <w:jc w:val="both"/>
        <w:rPr>
          <w:rFonts w:ascii="Calibri" w:hAnsi="Calibri" w:cs="Calibri"/>
          <w:sz w:val="24"/>
          <w:szCs w:val="24"/>
          <w:lang w:val="en-US"/>
        </w:rPr>
      </w:pPr>
      <w:r>
        <w:rPr>
          <w:rFonts w:cs="Calibri" w:ascii="Calibri" w:hAnsi="Calibri"/>
          <w:sz w:val="24"/>
          <w:szCs w:val="24"/>
          <w:lang w:val="en-US"/>
        </w:rPr>
        <w:t xml:space="preserve">I think microfinance could be useful in two ways: one focus could be of supporting those start-ups and those microenterprises that they promise growth and have no access to finance. The other aspect of successful development is also this solidarity economy level. So, I think if we discuss economic development and the role of SME’s we also should not be forgetting about solidarity economy level and by this I mean many local institutions which are actually owned by people and there are just small cooperatives, small development banks, development loan funds that can support people and their  basic financial needs </w:t>
      </w:r>
    </w:p>
    <w:p>
      <w:pPr>
        <w:pStyle w:val="Normal"/>
        <w:tabs>
          <w:tab w:val="clear" w:pos="720"/>
          <w:tab w:val="left" w:pos="5535" w:leader="none"/>
          <w:tab w:val="left" w:pos="6930" w:leader="none"/>
        </w:tabs>
        <w:jc w:val="both"/>
        <w:rPr>
          <w:rFonts w:ascii="Calibri" w:hAnsi="Calibri" w:cs="Calibri"/>
          <w:sz w:val="24"/>
          <w:szCs w:val="24"/>
          <w:lang w:val="en-US"/>
        </w:rPr>
      </w:pPr>
      <w:r>
        <w:rPr>
          <w:rFonts w:cs="Calibri" w:ascii="Calibri" w:hAnsi="Calibri"/>
          <w:sz w:val="24"/>
          <w:szCs w:val="24"/>
          <w:lang w:val="en-US"/>
        </w:rPr>
        <w:t xml:space="preserve">So the question is also how can microfinance support those promising enterprises and SME’s and here we have a variety of models in Europe. We can look at, let’s just say, German model which is somewhat similar to what Greece has and where banks are the sort of core financial intermediary but we can also look at the model of other countries where you have non-bank microfinance institutions that can have complimentary function relative to the financial sector. So, I think we are talking here about developing institutions which can be, in a broad sense, part of the financial system but play a complimentary role in growing those promising initiatives, those promising enterprises providing funding to them in a way that is not available from the banks. It is typical for microfinance that loans are not collateralized, especially the smaller ones and that availability of finance is much quicker that in banks. So, I think it is a question of choice and I do not want to be a wise man here. I think that you have to think what would be better for Greece although it seems that there is a certain gap, although the financial infrastructure is pretty modern here, I look at the figures concerning exclusion from the financial system and you have about a 15% of people who are excluded from the systems. So, I think it is worth thinking how to provide finance to this group. And of course the exclusion of SME’s is quite high plus their issues of trust towards the banking sector. You have to think whether some of these things can be recovered and regained through wise microfinance. </w:t>
      </w:r>
    </w:p>
    <w:p>
      <w:pPr>
        <w:pStyle w:val="Normal"/>
        <w:jc w:val="both"/>
        <w:rPr/>
      </w:pPr>
      <w:r>
        <w:rPr>
          <w:rFonts w:cs="Calibri" w:ascii="Calibri" w:hAnsi="Calibri"/>
          <w:sz w:val="24"/>
          <w:szCs w:val="24"/>
          <w:lang w:val="en-US"/>
        </w:rPr>
        <w:t>Just finishing I would like to say that we don't have to copy any model from other countries for Greece. I think what is important is to think strategically, and it seems to me at least that microfinance could support this SME development nicely and maybe also occupy this solidarity economy level. I think this would be the major objective of microfinance in Greece to me and then we can think what the legal prerequisites are needed so that those two levels of microfinance can exist here in Greece. And maybe I can also say something about the institution that I come from – the Microfinance Centre  - we are an association, we have a network of over 100 institutions, including KEPA here which is our new member and the majority of the microfinance institutions in Europe that get technical support from us, we also work on policy issues, but we also link a lot of opportunities that exist in the EU level to microfinance. So, I think you should also see microfinance as a way of utilizing those EU level opportunities. It is enough to say that there is a big chunk of funding that could be diverted right into the economy and entrepreneurs of Greece. And we as Microfinance Centre are very happy to support you to facilitate the discussion, also come up with necessary examples of legal frameworks and of the way that microfinance was spitted into the frameworks of different countries.</w:t>
      </w:r>
    </w:p>
    <w:p>
      <w:pPr>
        <w:pStyle w:val="Normal"/>
        <w:jc w:val="both"/>
        <w:rPr/>
      </w:pPr>
      <w:r>
        <w:rPr>
          <w:rFonts w:cs="Calibri" w:ascii="Calibri" w:hAnsi="Calibri"/>
          <w:sz w:val="24"/>
          <w:szCs w:val="24"/>
          <w:lang w:val="en-US"/>
        </w:rPr>
        <w:t>Thank</w:t>
      </w:r>
      <w:r>
        <w:rPr>
          <w:rFonts w:cs="Calibri" w:ascii="Calibri" w:hAnsi="Calibri"/>
          <w:sz w:val="24"/>
          <w:szCs w:val="24"/>
        </w:rPr>
        <w:t xml:space="preserve"> </w:t>
      </w:r>
      <w:r>
        <w:rPr>
          <w:rFonts w:cs="Calibri" w:ascii="Calibri" w:hAnsi="Calibri"/>
          <w:sz w:val="24"/>
          <w:szCs w:val="24"/>
          <w:lang w:val="en-US"/>
        </w:rPr>
        <w:t>you</w:t>
      </w:r>
      <w:r>
        <w:rPr>
          <w:rFonts w:cs="Calibri" w:ascii="Calibri" w:hAnsi="Calibri"/>
          <w:sz w:val="24"/>
          <w:szCs w:val="24"/>
        </w:rPr>
        <w:t xml:space="preserv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Σας ευχαριστούμε πολύ για την παρέμβασή σας. </w:t>
      </w:r>
    </w:p>
    <w:p>
      <w:pPr>
        <w:pStyle w:val="Normal"/>
        <w:jc w:val="both"/>
        <w:rPr>
          <w:rFonts w:ascii="Calibri" w:hAnsi="Calibri" w:cs="Calibri"/>
          <w:sz w:val="24"/>
          <w:szCs w:val="24"/>
        </w:rPr>
      </w:pPr>
      <w:r>
        <w:rPr>
          <w:rFonts w:cs="Calibri" w:ascii="Calibri" w:hAnsi="Calibri"/>
          <w:sz w:val="24"/>
          <w:szCs w:val="24"/>
        </w:rPr>
        <w:t>Νομίζω ότι κλείσαμε τον πρώτο κύκλο. Θα ήθελα τώρα να δώσω το λόγο σε εσάς για σχόλια και παρεμβάσεις και μετά στο κλείσιμο θα ήθελα πάλι να δώσω το λόγο στο πάνελ για μια τελευταία παρέμβαση σε αυτά.</w:t>
      </w:r>
    </w:p>
    <w:p>
      <w:pPr>
        <w:pStyle w:val="Normal"/>
        <w:jc w:val="both"/>
        <w:rPr/>
      </w:pPr>
      <w:r>
        <w:rPr>
          <w:rFonts w:cs="Calibri" w:ascii="Calibri" w:hAnsi="Calibri"/>
          <w:sz w:val="24"/>
          <w:szCs w:val="24"/>
        </w:rPr>
        <w:t xml:space="preserve">Ήθελα να σας πω πάντως ότι αυτά που είχαμε σκεφτεί ως βασική θεματολογία που μόλις ακούσατε την περιγραφή νομίζω ότι καλύφθηκαν με αρκετή επάρκεια και ακούσατε και προτάσεις. Τώρα λοιπόν η σειρά σε εσάς. </w:t>
      </w:r>
    </w:p>
    <w:p>
      <w:pPr>
        <w:pStyle w:val="Normal"/>
        <w:jc w:val="both"/>
        <w:rPr/>
      </w:pPr>
      <w:r>
        <w:rPr>
          <w:rFonts w:cs="Calibri" w:ascii="Calibri" w:hAnsi="Calibri"/>
          <w:sz w:val="24"/>
          <w:szCs w:val="24"/>
        </w:rPr>
        <w:t xml:space="preserve">Λοιπόν θα ήθελα καταρχήν, επειδή βλέπω χέρια, όποιος παίρνει το λόγο να δηλώνει σας παρακαλώ το όνομά του και την ιδιότητά του και να υποβάλει την ερώτηση ή την παρέμβασή του. Σας παρακαλώ.   </w:t>
      </w:r>
      <w:r>
        <w:br w:type="page"/>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Ευστάθιος-Δημήτριος Θεμελής, Σύμβουλος Επιχειρήσεων</w:t>
      </w:r>
    </w:p>
    <w:p>
      <w:pPr>
        <w:pStyle w:val="Normal"/>
        <w:jc w:val="both"/>
        <w:rPr>
          <w:rFonts w:ascii="Calibri" w:hAnsi="Calibri" w:cs="Calibri"/>
          <w:sz w:val="24"/>
          <w:szCs w:val="24"/>
        </w:rPr>
      </w:pPr>
      <w:r>
        <w:rPr>
          <w:rFonts w:cs="Calibri" w:ascii="Calibri" w:hAnsi="Calibri"/>
          <w:sz w:val="24"/>
          <w:szCs w:val="24"/>
        </w:rPr>
        <w:t xml:space="preserve">Καλησπέρα. Λέγομαι Θεμελής, προέρχομαι από το χώρο των μικρομεσαίων και δυνητικά επιθυμώ να λειτουργήσω και ως σύμβουλος παράλληλα στο Νότιο Αιγαίο. </w:t>
      </w:r>
    </w:p>
    <w:p>
      <w:pPr>
        <w:pStyle w:val="Normal"/>
        <w:jc w:val="both"/>
        <w:rPr>
          <w:rFonts w:ascii="Calibri" w:hAnsi="Calibri" w:cs="Calibri"/>
          <w:sz w:val="24"/>
          <w:szCs w:val="24"/>
        </w:rPr>
      </w:pPr>
      <w:r>
        <w:rPr>
          <w:rFonts w:cs="Calibri" w:ascii="Calibri" w:hAnsi="Calibri"/>
          <w:sz w:val="24"/>
          <w:szCs w:val="24"/>
        </w:rPr>
        <w:t xml:space="preserve">Με πολύ μεγάλη χαρά είδα πολύ ενδιαφέροντες ανθρώπους, ειδικά αυτά που άκουσα από την κυρία Αυγερινού και από τον κύριο Ρέκκα μου έδωσαν να καταλάβω ότι υπάρχουν χρήματα τα οποία έχουν κολλήσει σε μία πλατφόρμα η οποία είναι λίγο «παλαιομοδίτικη», στην πλατφόρμα των τραπεζών. Και επειδή προσπάθησα πριν από τον Ιούνιο του 2013 να δω πως θα χρηματοδοτήσω μία μικρή επιχείρηση στην οποία ήδη έχουν επενδυθεί 50 χιλ. ευρώ στο χώρο του τουρισμού -των υπηρεσιών, του εναλλακτικού τουρισμού δε- παρατήρησα ότι είχα απέναντί μου έναν άνθρωπο ο οποίος μου ζήταγε </w:t>
      </w:r>
      <w:r>
        <w:rPr>
          <w:rFonts w:cs="Calibri" w:ascii="Calibri" w:hAnsi="Calibri"/>
          <w:sz w:val="24"/>
          <w:szCs w:val="24"/>
          <w:lang w:val="en-US"/>
        </w:rPr>
        <w:t>collateral</w:t>
      </w:r>
      <w:r>
        <w:rPr>
          <w:rFonts w:cs="Calibri" w:ascii="Calibri" w:hAnsi="Calibri"/>
          <w:sz w:val="24"/>
          <w:szCs w:val="24"/>
        </w:rPr>
        <w:t xml:space="preserve"> με τον ίδιο ακριβώς τρόπο που μου ζητούσαν 30 χρόνια πριν. </w:t>
      </w:r>
    </w:p>
    <w:p>
      <w:pPr>
        <w:pStyle w:val="Normal"/>
        <w:jc w:val="both"/>
        <w:rPr>
          <w:rFonts w:ascii="Calibri" w:hAnsi="Calibri" w:cs="Calibri"/>
          <w:sz w:val="24"/>
          <w:szCs w:val="24"/>
        </w:rPr>
      </w:pPr>
      <w:r>
        <w:rPr>
          <w:rFonts w:cs="Calibri" w:ascii="Calibri" w:hAnsi="Calibri"/>
          <w:sz w:val="24"/>
          <w:szCs w:val="24"/>
        </w:rPr>
        <w:t xml:space="preserve">Ξεκίνησα να δανείζομαι από την Τράπεζα Πίστεως με επιτόκιο 28% και έφτασα μέχρι το 17%. Εκεί λοιπόν κατάλαβα ότι δυστυχώς είναι ανεδαφικό. Ζήτησα όχι χρηματοδότηση για κάτι το οποίο δεν επρόκειτο να επιδοτηθεί, προσπάθησα να δω τι εναλλακτικές υπήρχαν. Δυστυχώς δεν μπόρεσα να επικοινωνήσω. Βλέπω λοιπόν τελικά -και για να μη μακρηγορώ και για να βάλω, αν θέλετε, μια πρόταση στο τραπέζι- αυτό το οποίο λείπει είναι το ρίσκο. Πώς θα αναπτυχθούμε; Αυτό δηλαδή που είναι το ζητούμενο είναι η ανάπτυξη στην Ελλάδα αυτή τη στιγμή –που λιγάκι δύσκολο να γίνεται παράλληλα με την αναδιάρθρωση, αλλά εν πάση περιπτώσει υπάρχουν χρήματα τα οποία είναι εδώ- είναι να ρισκάρει. Όπως ρισκάρει ο επιχειρηματίας, όπως ρισκάρισε ένας ο οποίος έδωσε 50 χιλ. ευρώ τα οποία πιθανόν να τα χρειάζεται για τα επόμενα 3 χρόνια για να ζήσει την οικογένειά του, αλλά ρισκάρισε για να μπορέσει να προάγει το ελληνικό τουριστικό προϊόν. Έτσι θα έπρεπε από την πλευρά του το ΕΤΕΑΝ να δημιουργήσει, αυτό που είπε ο κύριος </w:t>
      </w:r>
      <w:r>
        <w:rPr>
          <w:rFonts w:cs="Calibri" w:ascii="Calibri" w:hAnsi="Calibri"/>
          <w:sz w:val="24"/>
          <w:szCs w:val="24"/>
          <w:lang w:val="en-US"/>
        </w:rPr>
        <w:t>Galusec</w:t>
      </w:r>
      <w:r>
        <w:rPr>
          <w:rFonts w:cs="Calibri" w:ascii="Calibri" w:hAnsi="Calibri"/>
          <w:sz w:val="24"/>
          <w:szCs w:val="24"/>
        </w:rPr>
        <w:t xml:space="preserve">, όχι έναν άλλο φορέα, μια άλλη πλατφόρμα χρηματοδότησης η οποία θα ρισκάρει. </w:t>
      </w:r>
    </w:p>
    <w:p>
      <w:pPr>
        <w:pStyle w:val="Normal"/>
        <w:jc w:val="both"/>
        <w:rPr>
          <w:rFonts w:ascii="Calibri" w:hAnsi="Calibri" w:cs="Calibri"/>
          <w:sz w:val="24"/>
          <w:szCs w:val="24"/>
        </w:rPr>
      </w:pPr>
      <w:r>
        <w:rPr>
          <w:rFonts w:cs="Calibri" w:ascii="Calibri" w:hAnsi="Calibri"/>
          <w:sz w:val="24"/>
          <w:szCs w:val="24"/>
        </w:rPr>
        <w:t xml:space="preserve">Σίγουρα υπάρχουν και μπαταχτσήδες στην Ελλάδα, ειδικά ο κακομαθημένος Έλληνας ο οποίος έπαιρνε τα δάνεια και τα έκανε σκάφη και </w:t>
      </w:r>
      <w:r>
        <w:rPr>
          <w:rFonts w:cs="Calibri" w:ascii="Calibri" w:hAnsi="Calibri"/>
          <w:sz w:val="24"/>
          <w:szCs w:val="24"/>
          <w:lang w:val="en-US"/>
        </w:rPr>
        <w:t>Cayenne</w:t>
      </w:r>
      <w:r>
        <w:rPr>
          <w:rFonts w:cs="Calibri" w:ascii="Calibri" w:hAnsi="Calibri"/>
          <w:sz w:val="24"/>
          <w:szCs w:val="24"/>
        </w:rPr>
        <w:t xml:space="preserve">. Όντως υπάρχει πάρα πολύς κόσμος ο οποίος πιθανόν νομίζει ότι αυτό το πράγμα μπορεί να συνεχιστεί. Υπάρχουν όμως και άλλοι. Σε αυτόν λοιπόν τον «άλλο» επιχειρηματία θα πρέπει να ρισκάρει το ΕΤΕΑΝ, γιατί απ’ ότι κατάλαβα «δικά» του είναι τα χρήματα, και κατάλαβα και από την κυρία Χρισσαΐτη ότι υπάρχει άλλο 1 δις τα οποία είναι πολλά λεφτά τα οποία δημιουργούν τεράστια μόχλευση, μεγαλύτερη από αυτή που διπλασιάσατε κυρία Αυγερινού. </w:t>
      </w:r>
    </w:p>
    <w:p>
      <w:pPr>
        <w:pStyle w:val="Normal"/>
        <w:jc w:val="both"/>
        <w:rPr>
          <w:rFonts w:ascii="Calibri" w:hAnsi="Calibri" w:cs="Calibri"/>
          <w:sz w:val="24"/>
          <w:szCs w:val="24"/>
        </w:rPr>
      </w:pPr>
      <w:r>
        <w:rPr>
          <w:rFonts w:cs="Calibri" w:ascii="Calibri" w:hAnsi="Calibri"/>
          <w:sz w:val="24"/>
          <w:szCs w:val="24"/>
        </w:rPr>
        <w:t xml:space="preserve">Βλέπω λοιπόν τελικά, για άλλη μια φορά, και τον κύριο </w:t>
      </w:r>
      <w:r>
        <w:rPr>
          <w:rFonts w:cs="Calibri" w:ascii="Calibri" w:hAnsi="Calibri"/>
          <w:sz w:val="24"/>
          <w:szCs w:val="24"/>
          <w:lang w:val="en-US"/>
        </w:rPr>
        <w:t>Seringes</w:t>
      </w:r>
      <w:r>
        <w:rPr>
          <w:rFonts w:cs="Calibri" w:ascii="Calibri" w:hAnsi="Calibri"/>
          <w:sz w:val="24"/>
          <w:szCs w:val="24"/>
        </w:rPr>
        <w:t xml:space="preserve"> και τον κύριο Galu</w:t>
      </w:r>
      <w:r>
        <w:rPr>
          <w:rFonts w:cs="Calibri" w:ascii="Calibri" w:hAnsi="Calibri"/>
          <w:sz w:val="24"/>
          <w:szCs w:val="24"/>
          <w:lang w:val="en-US"/>
        </w:rPr>
        <w:t>s</w:t>
      </w:r>
      <w:r>
        <w:rPr>
          <w:rFonts w:cs="Calibri" w:ascii="Calibri" w:hAnsi="Calibri"/>
          <w:sz w:val="24"/>
          <w:szCs w:val="24"/>
        </w:rPr>
        <w:t xml:space="preserve">ec ως τρίτοι -διότι εμείς που έχουμε το πρόβλημα και το ζούμε δυστυχώς δεν μπορούμε να δούμε, να έχουμε μια </w:t>
      </w:r>
      <w:r>
        <w:rPr>
          <w:rFonts w:cs="Calibri" w:ascii="Calibri" w:hAnsi="Calibri"/>
          <w:sz w:val="24"/>
          <w:szCs w:val="24"/>
          <w:lang w:val="en-US"/>
        </w:rPr>
        <w:t>helicopter</w:t>
      </w:r>
      <w:r>
        <w:rPr>
          <w:rFonts w:cs="Calibri" w:ascii="Calibri" w:hAnsi="Calibri"/>
          <w:sz w:val="24"/>
          <w:szCs w:val="24"/>
        </w:rPr>
        <w:t xml:space="preserve"> </w:t>
      </w:r>
      <w:r>
        <w:rPr>
          <w:rFonts w:cs="Calibri" w:ascii="Calibri" w:hAnsi="Calibri"/>
          <w:sz w:val="24"/>
          <w:szCs w:val="24"/>
          <w:lang w:val="en-US"/>
        </w:rPr>
        <w:t>view</w:t>
      </w:r>
      <w:r>
        <w:rPr>
          <w:rFonts w:cs="Calibri" w:ascii="Calibri" w:hAnsi="Calibri"/>
          <w:sz w:val="24"/>
          <w:szCs w:val="24"/>
        </w:rPr>
        <w:t xml:space="preserve">- να προτείνουν πράγματα τα οποία τελικά είναι και ο λύσεις. Και εγώ δεν θα είχα κανένα πρόβλημα να αντιγράψει η Ελλάδα ένα πρόγραμμα χρηματοδότησης ΜμΕ το οποίο είναι πολωνικό ή γερμανικό από τη στιγμή που λειτουργεί. </w:t>
      </w:r>
    </w:p>
    <w:p>
      <w:pPr>
        <w:pStyle w:val="Normal"/>
        <w:jc w:val="both"/>
        <w:rPr>
          <w:rFonts w:ascii="Calibri" w:hAnsi="Calibri" w:cs="Calibri"/>
          <w:sz w:val="24"/>
          <w:szCs w:val="24"/>
        </w:rPr>
      </w:pPr>
      <w:r>
        <w:rPr>
          <w:rFonts w:cs="Calibri" w:ascii="Calibri" w:hAnsi="Calibri"/>
          <w:sz w:val="24"/>
          <w:szCs w:val="24"/>
        </w:rPr>
        <w:t xml:space="preserve">Εδώ τελείωσα και ελπίζω κάτι να γίνει γι’ αυτό.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Σας ευχαριστώ για την κατανόησή σας. Ελπίζω να είμαστε λίγο πιο σύντομοι. Πραγματικά είναι πάρα πολύ ενδιαφέρον. Ορίστε κύριε Σκοτίδα.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Σπυρίδων Σκοτίδας, Γενικός Διευθυντής ΚΕΠΑ-Αναπτυξιακή Ένωση Μακεδονίας</w:t>
      </w:r>
    </w:p>
    <w:p>
      <w:pPr>
        <w:pStyle w:val="Normal"/>
        <w:jc w:val="both"/>
        <w:rPr>
          <w:rFonts w:ascii="Calibri" w:hAnsi="Calibri" w:cs="Calibri"/>
          <w:sz w:val="24"/>
          <w:szCs w:val="24"/>
        </w:rPr>
      </w:pPr>
      <w:r>
        <w:rPr>
          <w:rFonts w:cs="Calibri" w:ascii="Calibri" w:hAnsi="Calibri"/>
          <w:sz w:val="24"/>
          <w:szCs w:val="24"/>
        </w:rPr>
        <w:t>Σκοτίδας λέγομαι. Είμαι Γενικός Διευθυντής του ντόπιου εταίρου του ΕΦΕΠΑΕ για την Κεντρική και Δυτική Μακεδονία.</w:t>
      </w:r>
    </w:p>
    <w:p>
      <w:pPr>
        <w:pStyle w:val="Normal"/>
        <w:jc w:val="both"/>
        <w:rPr>
          <w:rFonts w:ascii="Calibri" w:hAnsi="Calibri" w:cs="Calibri"/>
          <w:sz w:val="24"/>
          <w:szCs w:val="24"/>
        </w:rPr>
      </w:pPr>
      <w:r>
        <w:rPr>
          <w:rFonts w:cs="Calibri" w:ascii="Calibri" w:hAnsi="Calibri"/>
          <w:sz w:val="24"/>
          <w:szCs w:val="24"/>
        </w:rPr>
        <w:t xml:space="preserve">Εγώ ήθελα να σας πω σε μισό λεπτό τον καημό μου σχετικά με τις μικροπιστώσεις, τον ακούσατε βέβαια σε μια παρουσίαση μέσα, αλλά θα σας πω γιατί άρχισε αυτή η ιστορία η οποία δεν ήτανε για να βρει ο φορέας μου δουλειά, γιατί δουλειά είχε. Γιατί κάποια στιγμή ένας από τους βασικούς μας εταίρους που ήταν ο ΣΕΒΕ και σαν εξαγωγείς έτσι είχαν ανησυχίες και δεν μπορούσαν να χρηματοδοτηθούν είπαν επιτέλους κύριε Χαμπεσή δε θέλω να ξαναμπώ από το γκισέ, διότι δε μ' ακούει κανένας. Δεν θέλω να ξαναπάω, δεν γίνεται έχω πάει δεκαπέντε χιλιάδες φορές και δεν μ' ακούνε. Μπορούμε να κάνουμε κάτι και να μη μεσολαβεί η τράπεζα; Έτσι το ΚΕΠΑ λοιπόν, χωρίς να έχει ιδιοτέλεια, άρχισε για λογαριασμό του βασικού του εταίρου να ψάχνεται.  </w:t>
      </w:r>
    </w:p>
    <w:p>
      <w:pPr>
        <w:pStyle w:val="Normal"/>
        <w:jc w:val="both"/>
        <w:rPr>
          <w:rFonts w:ascii="Calibri" w:hAnsi="Calibri" w:cs="Calibri"/>
          <w:sz w:val="24"/>
          <w:szCs w:val="24"/>
        </w:rPr>
      </w:pPr>
      <w:r>
        <w:rPr>
          <w:rFonts w:cs="Calibri" w:ascii="Calibri" w:hAnsi="Calibri"/>
          <w:sz w:val="24"/>
          <w:szCs w:val="24"/>
        </w:rPr>
        <w:t xml:space="preserve">Εκείνη την εποχή φέραμε την κυρία Νόβακ από τη Γαλλία, αρχίσαμε κι εμείς να μαθαίνουμε και δεν μπορείτε να φανταστείτε τι έχουμε τραβήξει από τότε. Ήρθαμε μιλήσαμε με </w:t>
      </w:r>
      <w:r>
        <w:rPr>
          <w:rFonts w:cs="Calibri" w:ascii="Calibri" w:hAnsi="Calibri"/>
          <w:sz w:val="24"/>
          <w:szCs w:val="24"/>
          <w:lang w:val="en-US"/>
        </w:rPr>
        <w:t>Task</w:t>
      </w:r>
      <w:r>
        <w:rPr>
          <w:rFonts w:cs="Calibri" w:ascii="Calibri" w:hAnsi="Calibri"/>
          <w:sz w:val="24"/>
          <w:szCs w:val="24"/>
        </w:rPr>
        <w:t xml:space="preserve"> </w:t>
      </w:r>
      <w:r>
        <w:rPr>
          <w:rFonts w:cs="Calibri" w:ascii="Calibri" w:hAnsi="Calibri"/>
          <w:sz w:val="24"/>
          <w:szCs w:val="24"/>
          <w:lang w:val="en-US"/>
        </w:rPr>
        <w:t>Force</w:t>
      </w:r>
      <w:r>
        <w:rPr>
          <w:rFonts w:cs="Calibri" w:ascii="Calibri" w:hAnsi="Calibri"/>
          <w:sz w:val="24"/>
          <w:szCs w:val="24"/>
        </w:rPr>
        <w:t xml:space="preserve">, μιλήσαμε με το ΕΤΕΑΝ, με την κυρία Αυγερινού. Δεν το πιστεύαμε αυτό που θα συνέβαινε μετά, διότι διαπιστώσαμε ότι υπάρχει ένα νομοθετικό πλαίσιο στην Ελλάδα που ήταν και η μόνη χώρα που το είχε γιατί αντιστεκόταν σε όλο αυτό το πράγμα. Όλη η Ευρώπη είχε κάτι άλλο κι εμείς δεν είχαμε. </w:t>
      </w:r>
    </w:p>
    <w:p>
      <w:pPr>
        <w:pStyle w:val="Normal"/>
        <w:jc w:val="both"/>
        <w:rPr/>
      </w:pPr>
      <w:r>
        <w:rPr>
          <w:rFonts w:cs="Calibri" w:ascii="Calibri" w:hAnsi="Calibri"/>
          <w:sz w:val="24"/>
          <w:szCs w:val="24"/>
        </w:rPr>
        <w:t xml:space="preserve">Δεν θα σας ζαλίσω, απλώς να πω ότι χαίρομαι ιδιαίτερα γιατί αυτή τη στιγμή έχουμε ανάμεσά μας ανθρώπους οι οποίοι έχουν ασχοληθεί, είτε είναι από τη Διαχειριστική Αρχή του ΕΠΑΝ, είτε είναι από τη Γενική Γραμματεία Βιομηχανίας, διότι θα σας πω εδώ, παρόλο που γκρινιάζω μια ζωή, θα σας ομολογήσω ότι χάσαμε μια χρυσή ευκαιρία να κάνουμε μια πιλοτική εφαρμογή μικροπιστώσεων στην Κεντρική Μακεδονία. Στο πλαίσιο του </w:t>
      </w:r>
      <w:r>
        <w:rPr>
          <w:rFonts w:cs="Calibri" w:ascii="Calibri" w:hAnsi="Calibri"/>
          <w:sz w:val="24"/>
          <w:szCs w:val="24"/>
          <w:lang w:val="en-US"/>
        </w:rPr>
        <w:t>INTERREG</w:t>
      </w:r>
      <w:r>
        <w:rPr>
          <w:rFonts w:cs="Calibri" w:ascii="Calibri" w:hAnsi="Calibri"/>
          <w:sz w:val="24"/>
          <w:szCs w:val="24"/>
        </w:rPr>
        <w:t xml:space="preserve"> είχαμε συνεννοηθεί με το Υπουργείο Ανάπτυξης και με την υποστήριξή του και τη συνεργασία του και με τους Βούλγαρους, οι οποίοι για κάποιο λόγο υπαναχώρησαν και πολύ στο τέλος δεν καταφέραμε να κάνουμε κάτι πιλοτικό για να δείξουμε ότι κάτι γίνεται και μπορεί να γίνει εδώ αυτό, και ελπίζω και με την κυρία Λεβέντη και με τον κύριο Μαυρούκα που ακούω τώρα ότι ενδιαφέρονται γι' αυτό. </w:t>
      </w:r>
    </w:p>
    <w:p>
      <w:pPr>
        <w:pStyle w:val="Normal"/>
        <w:jc w:val="both"/>
        <w:rPr>
          <w:rFonts w:ascii="Calibri" w:hAnsi="Calibri" w:cs="Calibri"/>
          <w:sz w:val="24"/>
          <w:szCs w:val="24"/>
        </w:rPr>
      </w:pPr>
      <w:r>
        <w:rPr>
          <w:rFonts w:cs="Calibri" w:ascii="Calibri" w:hAnsi="Calibri"/>
          <w:sz w:val="24"/>
          <w:szCs w:val="24"/>
        </w:rPr>
        <w:t xml:space="preserve">Θα κλείσω λοιπόν και θα πω το εξής, γιατί έγινα φανατικός, γιατί στην αρχή δεν το έβλεπα και πολύ. Θα σας πω λοιπόν σε δευτερόλεπτα γιατί έγινα φανατικός αυτής της μεθόδου μικροχρηματοδότησης, κυρίως νέων ανθρώπων. </w:t>
      </w:r>
    </w:p>
    <w:p>
      <w:pPr>
        <w:pStyle w:val="Normal"/>
        <w:jc w:val="both"/>
        <w:rPr/>
      </w:pPr>
      <w:r>
        <w:rPr>
          <w:rFonts w:cs="Calibri" w:ascii="Calibri" w:hAnsi="Calibri"/>
          <w:sz w:val="24"/>
          <w:szCs w:val="24"/>
        </w:rPr>
        <w:t xml:space="preserve">Ένας νεαρός 24 ετών μου είπε μια μέρα ότι έχω στο μυαλό μου μια πολύ καλή ιδέα, αφορά μια εφεύρεση, μια εφαρμογή για ΑμεΑ και μου έλεγε, μου έλεγε, μου έλεγε, άρχισε να με ενδιαφέρει αυτό το πράγμα και για να μη σας τα πολυλογώ την είχε σκεφτεί, ήταν σίγουρος γι' αυτή και ήθελε να βρει πόρους να χρηματοδοτηθεί. Πήγε από το μπαμπά του λοιπόν ο οποίος, όντας μες την πιάτσα, του είπε ότι δεν μπορεί ο μπαμπάς σου να σε χρηματοδοτεί, για να του δώσει κι ένα κίνητρο να κάνει ένα </w:t>
      </w:r>
      <w:r>
        <w:rPr>
          <w:rFonts w:cs="Calibri" w:ascii="Calibri" w:hAnsi="Calibri"/>
          <w:sz w:val="24"/>
          <w:szCs w:val="24"/>
          <w:lang w:val="en-US"/>
        </w:rPr>
        <w:t>business</w:t>
      </w:r>
      <w:r>
        <w:rPr>
          <w:rFonts w:cs="Calibri" w:ascii="Calibri" w:hAnsi="Calibri"/>
          <w:sz w:val="24"/>
          <w:szCs w:val="24"/>
        </w:rPr>
        <w:t xml:space="preserve"> </w:t>
      </w:r>
      <w:r>
        <w:rPr>
          <w:rFonts w:cs="Calibri" w:ascii="Calibri" w:hAnsi="Calibri"/>
          <w:sz w:val="24"/>
          <w:szCs w:val="24"/>
          <w:lang w:val="en-US"/>
        </w:rPr>
        <w:t>plan</w:t>
      </w:r>
      <w:r>
        <w:rPr>
          <w:rFonts w:cs="Calibri" w:ascii="Calibri" w:hAnsi="Calibri"/>
          <w:sz w:val="24"/>
          <w:szCs w:val="24"/>
        </w:rPr>
        <w:t xml:space="preserve">, να το σκεφτεί, να το υποβάλει κάπου για να πείσει κάποιους ότι ήταν ανάγκη να χρηματοδοτηθεί. Ήθελε 7-8 χιλ. για να αρχίσει να κάνει αυτό το πράγμα. Ήταν τόσο σίγουρος γι' αυτό που, επειδή ο μπαμπάς του ήταν μέσα και στις επιχορηγήσεις και σε όλα αυτά τα πράγματα, είπε μπαμπά εγώ δε θέλω να πάρω δωρεάν χρήματα, εγώ θέλω να δανειστώ γιατί είμαι σίγουρος ότι θα δανειστώ και θα τα γυρίσω. Κι εκεί έγινα φανατικός. Εκεί κατάλαβα και κυνηγήσαμε τόσο πολύ και στο ΚΕΠΑ αυτή την ιστορία που ακόμη δεν την έχουμε ξεμπλέξει, αλλά ελπίζουμε να γίνει. </w:t>
      </w:r>
    </w:p>
    <w:p>
      <w:pPr>
        <w:pStyle w:val="Normal"/>
        <w:jc w:val="both"/>
        <w:rPr/>
      </w:pPr>
      <w:r>
        <w:rPr>
          <w:rFonts w:cs="Calibri" w:ascii="Calibri" w:hAnsi="Calibri"/>
          <w:sz w:val="24"/>
          <w:szCs w:val="24"/>
        </w:rPr>
        <w:t>Λοιπόν, εμείς πιστεύουμε πολύ. Δεν είναι αυτοσκοπός. Θέλουμε και το ΕΤΕΑΝ μαζί, θέλουμε και όποιον μπορεί, και τη ΓΓΒ. Έχει ανάγκη αυτό το σύστημα να βρούμε κάτι το οποίο θα βοηθήσει νέους ανθρώπους, όχι περνώντας μέσα από το γκισέ. Λείπει η εμπιστοσύνη που είπαμε νωρίτερα και το ρίσκο που είπε ο κύριος. Δεν μπορούμε να μη δίνουμε την ευκαιρία σε νέους ανθρώπους και να ρισκάρουμε μαζί τους για τόσα λίγα χρήματα.</w:t>
      </w:r>
    </w:p>
    <w:p>
      <w:pPr>
        <w:pStyle w:val="Normal"/>
        <w:jc w:val="both"/>
        <w:rPr>
          <w:rFonts w:ascii="Calibri" w:hAnsi="Calibri" w:cs="Calibri"/>
          <w:sz w:val="24"/>
          <w:szCs w:val="24"/>
        </w:rPr>
      </w:pPr>
      <w:r>
        <w:rPr>
          <w:rFonts w:cs="Calibri" w:ascii="Calibri" w:hAnsi="Calibri"/>
          <w:sz w:val="24"/>
          <w:szCs w:val="24"/>
        </w:rPr>
        <w:t xml:space="preserve">Λοιπόν, ευχαριστώ πολύ. Θα κλείσω με μια μικρή λεπτομέρεια. Γιατί έγινα τόσο φανατικός. Ο νεαρός λέγεται Αναστάσιος Σκοτίδας και είναι γιος μου.  </w:t>
      </w:r>
    </w:p>
    <w:p>
      <w:pPr>
        <w:pStyle w:val="Normal"/>
        <w:jc w:val="both"/>
        <w:rPr>
          <w:rFonts w:ascii="Calibri" w:hAnsi="Calibri" w:cs="Calibri"/>
          <w:sz w:val="24"/>
          <w:szCs w:val="24"/>
        </w:rPr>
      </w:pPr>
      <w:r>
        <w:rPr>
          <w:rFonts w:cs="Calibri" w:ascii="Calibri" w:hAnsi="Calibri"/>
          <w:sz w:val="24"/>
          <w:szCs w:val="24"/>
        </w:rPr>
        <w:t xml:space="preserve">Ευχαριστώ πολύ. </w:t>
      </w:r>
    </w:p>
    <w:p>
      <w:pPr>
        <w:pStyle w:val="Normal"/>
        <w:jc w:val="both"/>
        <w:rPr>
          <w:rFonts w:ascii="Calibri" w:hAnsi="Calibri" w:cs="Calibri"/>
          <w:b/>
          <w:b/>
          <w:sz w:val="24"/>
          <w:szCs w:val="24"/>
          <w:highlight w:val="green"/>
        </w:rPr>
      </w:pPr>
      <w:r>
        <w:rPr>
          <w:rFonts w:cs="Calibri" w:ascii="Calibri" w:hAnsi="Calibri"/>
          <w:b/>
          <w:sz w:val="24"/>
          <w:szCs w:val="24"/>
          <w:highlight w:val="green"/>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Παρακαλώ, θέλετε να πείτε το όνομά σας;</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Νίκος Σικιαρίδης, Σύμβουλος Επιχειρήσεων</w:t>
      </w:r>
    </w:p>
    <w:p>
      <w:pPr>
        <w:pStyle w:val="Normal"/>
        <w:jc w:val="both"/>
        <w:rPr>
          <w:rFonts w:ascii="Calibri" w:hAnsi="Calibri" w:cs="Calibri"/>
          <w:sz w:val="24"/>
          <w:szCs w:val="24"/>
        </w:rPr>
      </w:pPr>
      <w:r>
        <w:rPr>
          <w:rFonts w:cs="Calibri" w:ascii="Calibri" w:hAnsi="Calibri"/>
          <w:sz w:val="24"/>
          <w:szCs w:val="24"/>
        </w:rPr>
        <w:t xml:space="preserve">Είμαι σύμβουλος επιχειρήσεων και παλιά ήμουν τραπεζικός. Νίκος Σικιαρίδης λέγομαι, είμαι Σύμβουλος Επιχειρήσεων. Καλώς ή κακώς αυτή τη στιγμή έχουμε ένα μοντέλο που η βασική πλατφόρμα πρέπει να περνάει μέσα από τράπεζες, είτε το θέλουμε είτε όχι. Αυτό που θέλω να ρωτήσω σαν σύμβουλος είναι αν υπάρχει κάποιος ο οποίος να συντονίζει και να παρακολουθεί τις επιδόσεις των τραπεζών όταν τους ανατίθεται ένα </w:t>
      </w:r>
      <w:r>
        <w:rPr>
          <w:rFonts w:cs="Calibri" w:ascii="Calibri" w:hAnsi="Calibri"/>
          <w:sz w:val="24"/>
          <w:szCs w:val="24"/>
          <w:lang w:val="en-US"/>
        </w:rPr>
        <w:t>JEREMIE</w:t>
      </w:r>
      <w:r>
        <w:rPr>
          <w:rFonts w:cs="Calibri" w:ascii="Calibri" w:hAnsi="Calibri"/>
          <w:sz w:val="24"/>
          <w:szCs w:val="24"/>
        </w:rPr>
        <w:t xml:space="preserve">, όταν τους ανατίθεται ένα δάνειο μέσω του ΤΕΜΠΜΕ ή του ΕΤΕΑΝ όπως το λέμε. Εάν υπάρχει αυτό, και σε περίπτωση που υπάρχει αυτό το πράγμα, πρακτικά εάν εγώ κολλήσω, δω ένα πρόγραμμα στο ΕΤΕΑΝ και πω αυτό μου αρέσει και πάω μετά στην τράπεζα και κολλήσω κάπου με ποιον πρέπει να έρθω σε επαφή για να του πω ξέρεις κάτι, το ΕΤΕΑΝ προτείνει αυτό, κι αυτό, κι αυτό, αλλά πάω στην τάδε τράπεζα κι εκεί κολλάω και δεν μπορώ να ξεκολλήσω, τι πρέπει να κάνω; Ευχαριστώ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pPr>
      <w:r>
        <w:rPr>
          <w:rFonts w:cs="Calibri" w:ascii="Calibri" w:hAnsi="Calibri"/>
          <w:sz w:val="24"/>
          <w:szCs w:val="24"/>
        </w:rPr>
        <w:t>Πριν ζητήσω από τις κυρίες εδώ και τους κυρίους στο τραπέζι να απαντήσουν σε αυτό το κρίσιμο ερώτημα, γιατί έχω την αίσθηση ότι οι δύο πρώτες τοποθετήσεις ήταν κυρίως τοποθετήσεις ως προς την κατεύθυνση, προς το κομμάτι που συζητάγαμε. Εδώ μπήκανε κάποια θέματα τα οποία είναι λίγο σκληρά, λέει ποιος συντονίζει, ποιος παρατηρεί, εποπτεύει την απόδοση και την επίδοση, και κυρίως αν έχω πρόβλημα που πάω και δε μου το λένε τι κάνω σε αυτό. Εδώ υπάρχει αυτή τη στιγμή, έχει αναπτυχθεί μία ολόκληρη συζήτηση επάνω σε αυτό το θέμα. Τα μέρη που συμμετέχουν σε αυτή την προσπάθεια και στα χρηματοπιστωτικά εργαλεία ο καθένας από τη σκοπιά του έχει να πει λόγους για το γιατί πάει λιγότερο ή περισσότερο σωστά. Επικαλείται ζητήματα σημαντικά, είτε λόγω της κρίσης είτε λόγω του υφιστάμενου συστήματος, όπως λειτουργεί. Γιατί καλό είναι να μη ξεχνάμε ότι το σύστημα είναι καινούριο. Το ΕΤΕΑΝ άρχισε να λειτουργεί από το 2004 και τα προϊόντα του φτάσανε μέχρι το 2009 και μετά ξαφνικά ανοίξανε στα μεγάλα εργαλεία λόγω κρίσης. Άρα θα έχουμε και τα εγγενή προβλήματα αυτής της ιστορίας. Όμως η απάντηση δεν υπάρχει αυτή τη στιγμή γιατί, όπως θα ακούσατε και προ ολίγου, υπάρχει ένα έλλειμμα συντονισμού και υπάρχει και ένα έλλειμμα εποπτείας. Ξέρουμε ποια είναι η Εποπτεύουσα Αρχή, αλλά μη ξεχνάτε ότι και η Διοίκηση έχει τα δικά της προβλήματα. Ο συντονισμός πρέπει να είναι παντού και να διαχέει και τις διοικητικές δομές για να μπορούν να το παρακολουθήσουν και όχι να το παρακολουθούν εκ του μακρόθεν μόνο. Τώρα κάνω και τα σχόλια που θα έπρεπε να κάνει και η Υπηρεσία μου.</w:t>
      </w:r>
    </w:p>
    <w:p>
      <w:pPr>
        <w:pStyle w:val="Normal"/>
        <w:jc w:val="both"/>
        <w:rPr/>
      </w:pPr>
      <w:r>
        <w:rPr>
          <w:rFonts w:cs="Calibri" w:ascii="Calibri" w:hAnsi="Calibri"/>
          <w:sz w:val="24"/>
          <w:szCs w:val="24"/>
        </w:rPr>
        <w:t xml:space="preserve">Υπάρχει όντως αντικειμενικό πρόβλημα. Σε αυτή την ερώτηση που κάνατε, πάω και ζητάω και δε μου λέει κανένας τολμώ να σας πω ότι ξέρω και τις απαντήσεις και των δύο μερών, αλλά θα προτιμήσω να τα πούνε οι ίδιοι. </w:t>
      </w:r>
      <w:r>
        <w:br w:type="page"/>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Παρέμβαση από το πάνελ</w:t>
      </w:r>
    </w:p>
    <w:p>
      <w:pPr>
        <w:pStyle w:val="Normal"/>
        <w:jc w:val="both"/>
        <w:rPr>
          <w:rFonts w:ascii="Calibri" w:hAnsi="Calibri" w:cs="Calibri"/>
          <w:sz w:val="24"/>
          <w:szCs w:val="24"/>
        </w:rPr>
      </w:pPr>
      <w:r>
        <w:rPr>
          <w:rFonts w:cs="Calibri" w:ascii="Calibri" w:hAnsi="Calibri"/>
          <w:sz w:val="24"/>
          <w:szCs w:val="24"/>
        </w:rPr>
        <w:t xml:space="preserve">Αναφορικά με το πρώτο θέμα που είπατε αν γίνεται ένας απολογισμός με την πρόοδο των χρηματοοικονομικών εργαλείων γίνεται κάθε μήνα, συλλέγουμε στοιχεία από όλες τις τράπεζες και τα δίνουμε στο Υπουργείο Ανάπτυξης στον Υπουργό όπου και γίνεται μια συνάντηση σε μηνιαία βάση με την ΕΤΕΑΝ, με την ΕΥΣ, με την </w:t>
      </w:r>
      <w:r>
        <w:rPr>
          <w:rFonts w:cs="Calibri" w:ascii="Calibri" w:hAnsi="Calibri"/>
          <w:sz w:val="24"/>
          <w:szCs w:val="24"/>
          <w:lang w:val="en-US"/>
        </w:rPr>
        <w:t>Task</w:t>
      </w:r>
      <w:r>
        <w:rPr>
          <w:rFonts w:cs="Calibri" w:ascii="Calibri" w:hAnsi="Calibri"/>
          <w:sz w:val="24"/>
          <w:szCs w:val="24"/>
        </w:rPr>
        <w:t xml:space="preserve"> </w:t>
      </w:r>
      <w:r>
        <w:rPr>
          <w:rFonts w:cs="Calibri" w:ascii="Calibri" w:hAnsi="Calibri"/>
          <w:sz w:val="24"/>
          <w:szCs w:val="24"/>
          <w:lang w:val="en-US"/>
        </w:rPr>
        <w:t>Force</w:t>
      </w:r>
      <w:r>
        <w:rPr>
          <w:rFonts w:cs="Calibri" w:ascii="Calibri" w:hAnsi="Calibri"/>
          <w:sz w:val="24"/>
          <w:szCs w:val="24"/>
        </w:rPr>
        <w:t xml:space="preserve"> και τους Διοικητές των τραπεζών, να δούμε πως μπορούμε να τα προωθήσουμε περαιτέρω. Δηλαδή έχουμε αυτό τον απολογισμό που σας λέω.</w:t>
      </w:r>
    </w:p>
    <w:p>
      <w:pPr>
        <w:pStyle w:val="Normal"/>
        <w:jc w:val="both"/>
        <w:rPr/>
      </w:pPr>
      <w:r>
        <w:rPr>
          <w:rFonts w:cs="Calibri" w:ascii="Calibri" w:hAnsi="Calibri"/>
          <w:sz w:val="24"/>
          <w:szCs w:val="24"/>
        </w:rPr>
        <w:t xml:space="preserve">Τώρα στο δεύτερο θέμα, ότι οι τράπεζες δεν προωθούν τα προϊόντα είναι περιπτωσιολογία. Εμείς εκεί το θέτουμε. Τα έχουμε, τα διαφημίζουμε, τα προωθούμε. Είναι συγχρηματοδοτούμενα, κι εμείς δίνουμε κεφάλαια σε αυτά, είναι 50-50 στα περισσότερα εργαλεία της ΕΤΕΑΝ συμμετέχει το τραπεζικό σύστημα. Αν μπορούσα να απαντήσω και στον κύριο Θεμελή αναφορικά με την ανάληψη κινδύνου, ανάληψη ρίσκου που λέτε έχετε δίκιο, και ειδικά για τους νέους επιχειρηματίες είναι πολύ σημαντικό αυτό που είπε ο κύριος Σκοτίδας τώρα να υπάρχει ένα καινοτόμο </w:t>
      </w:r>
      <w:r>
        <w:rPr>
          <w:rFonts w:cs="Calibri" w:ascii="Calibri" w:hAnsi="Calibri"/>
          <w:sz w:val="24"/>
          <w:szCs w:val="24"/>
          <w:lang w:val="en-US"/>
        </w:rPr>
        <w:t>project</w:t>
      </w:r>
      <w:r>
        <w:rPr>
          <w:rFonts w:cs="Calibri" w:ascii="Calibri" w:hAnsi="Calibri"/>
          <w:sz w:val="24"/>
          <w:szCs w:val="24"/>
        </w:rPr>
        <w:t xml:space="preserve"> τέλος πάντων και να μη μπορεί να επιχορηγηθεί. Όχι να δανειοδοτηθεί.</w:t>
      </w:r>
    </w:p>
    <w:p>
      <w:pPr>
        <w:pStyle w:val="Normal"/>
        <w:jc w:val="both"/>
        <w:rPr>
          <w:rFonts w:ascii="Calibri" w:hAnsi="Calibri" w:cs="Calibri"/>
          <w:sz w:val="24"/>
          <w:szCs w:val="24"/>
        </w:rPr>
      </w:pPr>
      <w:r>
        <w:rPr>
          <w:rFonts w:cs="Calibri" w:ascii="Calibri" w:hAnsi="Calibri"/>
          <w:sz w:val="24"/>
          <w:szCs w:val="24"/>
        </w:rPr>
        <w:t xml:space="preserve">Θα σας πω, πράγματι ζητούνται εξασφαλίσεις και ίσως είναι «υπερβολικές» δεν το γνωρίζω. Δεν μπορώ να το πω με ακρίβεια. Γιατί; Γιατί σήμερα έχουμε 80 δις ευρώ κόκκινα δάνεια. Έτσι τα κριτήρια ανάληψης ρίσκου αντιλαμβάνεστε ότι παίρνουν ιδιαίτερο χαρακτήρα. Αυτά έχουν αντίκτυπο στην κεφαλαιακή επάρκεια των τραπεζών, με συνέπεια την αναζήτηση πρόσθετων κεφαλαίων από το Ταμείο Χρηματοπιστωτικής Σταθερότητας. Πρέπει να βρούμε μια καινοτόμα πρόταση. Εγώ έχω ήδη κάνει μια πρόταση σε ένα πάνελ, σε ένα </w:t>
      </w:r>
      <w:r>
        <w:rPr>
          <w:rFonts w:cs="Calibri" w:ascii="Calibri" w:hAnsi="Calibri"/>
          <w:sz w:val="24"/>
          <w:szCs w:val="24"/>
          <w:lang w:val="en-US"/>
        </w:rPr>
        <w:t>workshop</w:t>
      </w:r>
      <w:r>
        <w:rPr>
          <w:rFonts w:cs="Calibri" w:ascii="Calibri" w:hAnsi="Calibri"/>
          <w:sz w:val="24"/>
          <w:szCs w:val="24"/>
        </w:rPr>
        <w:t xml:space="preserve"> που βρέθηκα πέρυσι -ήταν εκεί ένα μέλος του ΔΣ της ΕΤΕΑΝ- να βγει ένα προϊόν από την ΕΤΕΑΝ τύπου </w:t>
      </w:r>
      <w:r>
        <w:rPr>
          <w:rFonts w:cs="Calibri" w:ascii="Calibri" w:hAnsi="Calibri"/>
          <w:sz w:val="24"/>
          <w:szCs w:val="24"/>
          <w:lang w:val="en-US"/>
        </w:rPr>
        <w:t>venture</w:t>
      </w:r>
      <w:r>
        <w:rPr>
          <w:rFonts w:cs="Calibri" w:ascii="Calibri" w:hAnsi="Calibri"/>
          <w:sz w:val="24"/>
          <w:szCs w:val="24"/>
        </w:rPr>
        <w:t xml:space="preserve"> </w:t>
      </w:r>
      <w:r>
        <w:rPr>
          <w:rFonts w:cs="Calibri" w:ascii="Calibri" w:hAnsi="Calibri"/>
          <w:sz w:val="24"/>
          <w:szCs w:val="24"/>
          <w:lang w:val="en-US"/>
        </w:rPr>
        <w:t>capital</w:t>
      </w:r>
      <w:r>
        <w:rPr>
          <w:rFonts w:cs="Calibri" w:ascii="Calibri" w:hAnsi="Calibri"/>
          <w:sz w:val="24"/>
          <w:szCs w:val="24"/>
        </w:rPr>
        <w:t xml:space="preserve"> για τέτοιες επιχορηγήσεις και μικροπιστώσει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Σπυρίδων Σκοτίδας, Γενικός Διευθυντής ΚΕΠΑ-Αναπτυξιακή Ένωση Μακεδονίας</w:t>
      </w:r>
    </w:p>
    <w:p>
      <w:pPr>
        <w:pStyle w:val="Normal"/>
        <w:jc w:val="both"/>
        <w:rPr/>
      </w:pPr>
      <w:r>
        <w:rPr>
          <w:rFonts w:cs="Calibri" w:ascii="Calibri" w:hAnsi="Calibri"/>
          <w:sz w:val="24"/>
          <w:szCs w:val="24"/>
        </w:rPr>
        <w:t xml:space="preserve">Κι εσείς, γιατί εσείς έτσι έχετε μάθει να λειτουργείτε πολλά χρόνια και καλά κάνετε γιατί είστε επιχειρήσεις. Εσείς θέλετε αποτέλεσμα, δεν είσαστε μη κερδοσκοπικοί οργανισμοί. Εσείς αυτή τη στιγμή μιλάτε ακριβώς τη γλώσσα που έχω μάθει 35 χρόνια εμπορευόμενος και έχετε δίκιο. Πιστέψτε με, δε θέλω να εντυπωσιάζω, δεν είναι εκεί το ζήτημα. Στο πλάι υπάρχει ένα </w:t>
      </w:r>
      <w:r>
        <w:rPr>
          <w:rFonts w:cs="Calibri" w:ascii="Calibri" w:hAnsi="Calibri"/>
          <w:sz w:val="24"/>
          <w:szCs w:val="24"/>
          <w:lang w:val="en-US"/>
        </w:rPr>
        <w:t>forum</w:t>
      </w:r>
      <w:r>
        <w:rPr>
          <w:rFonts w:cs="Calibri" w:ascii="Calibri" w:hAnsi="Calibri"/>
          <w:sz w:val="24"/>
          <w:szCs w:val="24"/>
        </w:rPr>
        <w:t xml:space="preserve"> αυτή τη στιγμή το οποίο δεν έχει κανένα νόημα να το παρακολουθήσω. Ξέρετε για ποιο λόγο; Διότι, το λένε όλα τα δελτία, πολιτική αναδιάρθρωσης, όχι αναδιοργάνωσης, αναδιάρθρωσης και πολιτική ανάπτυξης δεν υπάρχει. Αυτό το πράγμα όλοι οι πολιτικοί δεν το λένε, το λένε τα βιβλία και είναι και η πράξη.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Εσείς δεν μπορείτε να πείτε κάτι άλλο γιατί εσείς πρέπει να διασφαλίσετε την επιχείρησή σας. Είναι δική σας, όποια και να είναι. Κάποιος τώρα που έχει πάρει λεφτά από το εξωτερικό πρέπει να πει αυτά θα τα χάσω, αυτά θα τα κερδίσω. Πώς; Με συγχωρείτε. Στη μεγάλη επιχείρηση η οποία είναι βιώσιμη και έχει από πίσω ισολογισμούς, έχει στοιχεία δηλαδή οικονομικά να μπει μέσα συνέταιρος το </w:t>
      </w:r>
      <w:r>
        <w:rPr>
          <w:rFonts w:cs="Calibri" w:ascii="Calibri" w:hAnsi="Calibri"/>
          <w:sz w:val="24"/>
          <w:szCs w:val="24"/>
          <w:lang w:val="en-US"/>
        </w:rPr>
        <w:t>FUND</w:t>
      </w:r>
      <w:r>
        <w:rPr>
          <w:rFonts w:cs="Calibri" w:ascii="Calibri" w:hAnsi="Calibri"/>
          <w:sz w:val="24"/>
          <w:szCs w:val="24"/>
        </w:rPr>
        <w:t xml:space="preserve">, όπως γίνεται παντού, να είναι δηλαδή ένα πραγματικό </w:t>
      </w:r>
      <w:r>
        <w:rPr>
          <w:rFonts w:cs="Calibri" w:ascii="Calibri" w:hAnsi="Calibri"/>
          <w:sz w:val="24"/>
          <w:szCs w:val="24"/>
          <w:lang w:val="en-US"/>
        </w:rPr>
        <w:t>FUND</w:t>
      </w:r>
      <w:r>
        <w:rPr>
          <w:rFonts w:cs="Calibri" w:ascii="Calibri" w:hAnsi="Calibri"/>
          <w:sz w:val="24"/>
          <w:szCs w:val="24"/>
        </w:rPr>
        <w:t xml:space="preserve"> το ΕΤΕΑΝ. Σε οποιονδήποτε άλλο να πει έλα εδώ, ποιος είναι ο λογιστής σου, πόσο του δίνεις, 150 ευρώ το μήνα; Θα τα δίνεις σε μένα και τα λογιστικά σου θα τα κρατάω εγώ. Έλα εδώ παιδί μου, θέλω κιόλας να μου δώσεις και το 30%. Πες το και στο μικρό επιχειρηματία. Δηλαδή αυτά τα απλά πράγματα που εμείς μάθαμε στο πεζοδρόμιο 35 χρόνια, δεν μπορεί κάποιος άνθρωπος να τα κάνει εφαρμογή; Και δε μιλάω όπως μίλησε προηγουμένως ο άνθρωπος πολύ καλά. Μιλάω τη γλώσσα της πιάτσας κύριε Μαυρούκα. Ο ρόλος σας αυτός είναι, δε σας γνωρίζω. Αυτός είναι ο ρόλος σας, με συγχωρείτε.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Παναγιώτης Χαμπεσής, Στέλεχος ΕΕΤ</w:t>
      </w:r>
    </w:p>
    <w:p>
      <w:pPr>
        <w:pStyle w:val="Normal"/>
        <w:jc w:val="both"/>
        <w:rPr>
          <w:rFonts w:ascii="Calibri" w:hAnsi="Calibri" w:cs="Calibri"/>
          <w:sz w:val="24"/>
          <w:szCs w:val="24"/>
        </w:rPr>
      </w:pPr>
      <w:r>
        <w:rPr>
          <w:rFonts w:cs="Calibri" w:ascii="Calibri" w:hAnsi="Calibri"/>
          <w:sz w:val="24"/>
          <w:szCs w:val="24"/>
        </w:rPr>
        <w:t>Να συμπληρώσω ότι δεν είμαστε μόνο έκθετοι έναντι της επιχείρησής μας και των μετόχων μας. Είμαστε έκθετοι και έναντι των καταθετών. Γιατί η κύρια εργασία μας είναι να μεσολαβούμε μεταξύ των αρνητικών οικονομικών μονάδων και των θετικών διασφαλίζοντας τους καταθέτες μα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Σπυρίδων Σκοτίδας, Γενικός Διευθυντής ΚΕΠΑ-Αναπτυξιακή Ένωση Μακεδονίας</w:t>
      </w:r>
    </w:p>
    <w:p>
      <w:pPr>
        <w:pStyle w:val="Normal"/>
        <w:jc w:val="both"/>
        <w:rPr>
          <w:rFonts w:ascii="Calibri" w:hAnsi="Calibri" w:cs="Calibri"/>
          <w:sz w:val="24"/>
          <w:szCs w:val="24"/>
        </w:rPr>
      </w:pPr>
      <w:r>
        <w:rPr>
          <w:rFonts w:cs="Calibri" w:ascii="Calibri" w:hAnsi="Calibri"/>
          <w:sz w:val="24"/>
          <w:szCs w:val="24"/>
        </w:rPr>
        <w:t xml:space="preserve">Κάποιος πρέπει να πει τα λεφτάκια σου θα τα πάρεις. Θα την πάρεις την πληροφορία που πρέπει να πάρεις. Θα την πάρεις. Κάποιος πρέπει να το πει. Ποιος θα το πει αυτό; Το κράτος θα το πει. Το κράτος μιλάει από εκεί. Να σας πω κάτι; Δε με ενδιαφέρει αυτό. Ακούστε με, πιστέψτε με απλά και λακωνικά. Αυτά λέει ένας άνθρωπος ο οποίος είναι στη αγορά αυτή τη στιγμή. Όχι εγώ, όλοι αυτό λένε.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Παναγιώτης Χαμπεσής, Στέλεχος ΕΕΤ</w:t>
      </w:r>
    </w:p>
    <w:p>
      <w:pPr>
        <w:pStyle w:val="Normal"/>
        <w:jc w:val="both"/>
        <w:rPr/>
      </w:pPr>
      <w:r>
        <w:rPr>
          <w:rFonts w:cs="Calibri" w:ascii="Calibri" w:hAnsi="Calibri"/>
          <w:sz w:val="24"/>
          <w:szCs w:val="24"/>
        </w:rPr>
        <w:t xml:space="preserve">Κύριε Σκοτίδα ένα τελευταίο. Να ξέρετε ότι υπάρχουν και για καινοτόμες επιχειρήσεις διαγωνισμοί, από τις Τράπεζες, τα Πανεπιστήμια και το Ελληνοαμερικανικό Επιμελητήριο με το οποίο ήμασταν πρόσφατα σε μια συνεργασία. Προσπαθούμε κι εμείς να παράσχουμε πιστωτικές διευκολύνσεις και με άλλους τρόπους . </w:t>
      </w:r>
    </w:p>
    <w:p>
      <w:pPr>
        <w:pStyle w:val="Normal"/>
        <w:jc w:val="both"/>
        <w:rPr>
          <w:rFonts w:ascii="Calibri" w:hAnsi="Calibri" w:cs="Calibri"/>
          <w:sz w:val="24"/>
          <w:szCs w:val="24"/>
        </w:rPr>
      </w:pP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pPr>
      <w:r>
        <w:rPr>
          <w:rFonts w:cs="Calibri" w:ascii="Calibri" w:hAnsi="Calibri"/>
          <w:sz w:val="24"/>
          <w:szCs w:val="24"/>
        </w:rPr>
        <w:t xml:space="preserve">Σας ευχαριστώ. Μια στιγμή να ακούσουμε λίγο και την ΕΥΔ. Να ακούσουμε λίγο αν θέλετε, θέλει να κάνει μια παρέμβαση ο κύριος </w:t>
      </w:r>
      <w:r>
        <w:rPr>
          <w:rFonts w:cs="Calibri" w:ascii="Calibri" w:hAnsi="Calibri"/>
          <w:sz w:val="24"/>
          <w:szCs w:val="24"/>
          <w:lang w:val="en-US"/>
        </w:rPr>
        <w:t>Seringes</w:t>
      </w:r>
      <w:r>
        <w:rPr>
          <w:rFonts w:cs="Calibri" w:ascii="Calibri" w:hAnsi="Calibri"/>
          <w:sz w:val="24"/>
          <w:szCs w:val="24"/>
        </w:rPr>
        <w:t xml:space="preserve"> πάνω σε αυτά; Γιατί αυτό που έχουμε, ίσως είναι καλό να το ξαναλέμε και να το ξαναλέμε, τα χρήματα το κράτος τα έχει και τα τοποθετεί. Σας περιέγραψε προ ολίγου η κυρία Αυγερινού τη λειτουργία του ΕΤΕΑΝ, που είναι ένας θεσμός τομή για εμάς. Ήδη το ξέρετε οι περισσότεροι που έχετε ασχοληθεί ότι κάναμε 10 χρόνια για να το φτιάξουμε. Κάναμε λοιπόν αυτό το πράγμα. Το κράτος λοιπόν εγγυάται ένα μεγάλο μέρος του ρίσκου. Όμως οι τράπεζες θα παραμένουν πολύ επιφυλακτικές, ακόμη και με την ανάληψη του 20% του ρίσκου θέλουμε εγγυήσεις, θέλουμε </w:t>
      </w:r>
      <w:r>
        <w:rPr>
          <w:rFonts w:cs="Calibri" w:ascii="Calibri" w:hAnsi="Calibri"/>
          <w:sz w:val="24"/>
          <w:szCs w:val="24"/>
          <w:lang w:val="en-US"/>
        </w:rPr>
        <w:t>collaterals</w:t>
      </w:r>
      <w:r>
        <w:rPr>
          <w:rFonts w:cs="Calibri" w:ascii="Calibri" w:hAnsi="Calibri"/>
          <w:sz w:val="24"/>
          <w:szCs w:val="24"/>
        </w:rPr>
        <w:t xml:space="preserve"> παντού. Γιατί; Γιατί η κατάσταση έχει έτσι διαμορφωθεί και σκεφτείτε πως είναι διαμορφωμένο το τραπεζικό σύστημα και σε τι κατάσταση βρίσκεται σήμερα. </w:t>
      </w:r>
    </w:p>
    <w:p>
      <w:pPr>
        <w:pStyle w:val="Normal"/>
        <w:jc w:val="both"/>
        <w:rPr>
          <w:rFonts w:ascii="Calibri" w:hAnsi="Calibri" w:cs="Calibri"/>
          <w:sz w:val="24"/>
          <w:szCs w:val="24"/>
        </w:rPr>
      </w:pPr>
      <w:r>
        <w:rPr>
          <w:rFonts w:cs="Calibri" w:ascii="Calibri" w:hAnsi="Calibri"/>
          <w:sz w:val="24"/>
          <w:szCs w:val="24"/>
        </w:rPr>
        <w:t xml:space="preserve">Το κράτος εγγυάται, τα βάζει τα λεφτά. Πρέπει να λυθούν προηγουμένως άλλα ζητήματα που νομίζω ότι τα έθεσαν οι εκλεκτοί του τραπεζιού και πρέπει να τα έχουμε και στο μυαλό μας. Έχουμε και προϋποθέσεις πίσω από όλα αυτά. Δηλαδή την ανακεφαλαίωση των τραπεζών, την αναδιάρθρωση των δανείων, την επιλογή -εγώ τα άκουσα με πάρα πολύ μεγάλη προσοχή- των βιώσιμων επιχειρήσεων και υπάρχει ένα ζήτημα εκεί, ποιος καθορίζει αν είναι βιώσιμη και αν καθοριστεί ότι είναι βιώσιμο το </w:t>
      </w:r>
      <w:r>
        <w:rPr>
          <w:rFonts w:cs="Calibri" w:ascii="Calibri" w:hAnsi="Calibri"/>
          <w:sz w:val="24"/>
          <w:szCs w:val="24"/>
          <w:lang w:val="en-US"/>
        </w:rPr>
        <w:t>business</w:t>
      </w:r>
      <w:r>
        <w:rPr>
          <w:rFonts w:cs="Calibri" w:ascii="Calibri" w:hAnsi="Calibri"/>
          <w:sz w:val="24"/>
          <w:szCs w:val="24"/>
        </w:rPr>
        <w:t xml:space="preserve"> </w:t>
      </w:r>
      <w:r>
        <w:rPr>
          <w:rFonts w:cs="Calibri" w:ascii="Calibri" w:hAnsi="Calibri"/>
          <w:sz w:val="24"/>
          <w:szCs w:val="24"/>
          <w:lang w:val="en-US"/>
        </w:rPr>
        <w:t>plan</w:t>
      </w:r>
      <w:r>
        <w:rPr>
          <w:rFonts w:cs="Calibri" w:ascii="Calibri" w:hAnsi="Calibri"/>
          <w:sz w:val="24"/>
          <w:szCs w:val="24"/>
        </w:rPr>
        <w:t xml:space="preserve"> ποιος το παρακολουθεί αυτό το </w:t>
      </w:r>
      <w:r>
        <w:rPr>
          <w:rFonts w:cs="Calibri" w:ascii="Calibri" w:hAnsi="Calibri"/>
          <w:sz w:val="24"/>
          <w:szCs w:val="24"/>
          <w:lang w:val="en-US"/>
        </w:rPr>
        <w:t>business</w:t>
      </w:r>
      <w:r>
        <w:rPr>
          <w:rFonts w:cs="Calibri" w:ascii="Calibri" w:hAnsi="Calibri"/>
          <w:sz w:val="24"/>
          <w:szCs w:val="24"/>
        </w:rPr>
        <w:t xml:space="preserve"> </w:t>
      </w:r>
      <w:r>
        <w:rPr>
          <w:rFonts w:cs="Calibri" w:ascii="Calibri" w:hAnsi="Calibri"/>
          <w:sz w:val="24"/>
          <w:szCs w:val="24"/>
          <w:lang w:val="en-US"/>
        </w:rPr>
        <w:t>plan</w:t>
      </w:r>
      <w:r>
        <w:rPr>
          <w:rFonts w:cs="Calibri" w:ascii="Calibri" w:hAnsi="Calibri"/>
          <w:sz w:val="24"/>
          <w:szCs w:val="24"/>
        </w:rPr>
        <w:t xml:space="preserve"> που μόλις είπατε προ ολίγου. Ποιος παρακολουθεί τις τράπεζες; Γιατί αυτά τα λεφτά των εγγυήσεων που πάνε εγγυημένα από το κράτος, που βαραίνουν τη δική μας δανειοδότηση, τη συνολική ως χώρα, κάποιος πρέπει να τα κάνει, υπάρχουνε και άλλα ζητήματα. Δεν είναι τόσο απλά τα πράγματα. </w:t>
      </w:r>
    </w:p>
    <w:p>
      <w:pPr>
        <w:pStyle w:val="Normal"/>
        <w:jc w:val="both"/>
        <w:rPr>
          <w:rFonts w:ascii="Calibri" w:hAnsi="Calibri" w:cs="Calibri"/>
          <w:sz w:val="24"/>
          <w:szCs w:val="24"/>
        </w:rPr>
      </w:pPr>
      <w:r>
        <w:rPr>
          <w:rFonts w:cs="Calibri" w:ascii="Calibri" w:hAnsi="Calibri"/>
          <w:sz w:val="24"/>
          <w:szCs w:val="24"/>
        </w:rPr>
        <w:t>Όχι, όχι δεν είπα αυτό.</w:t>
      </w:r>
    </w:p>
    <w:p>
      <w:pPr>
        <w:pStyle w:val="Normal"/>
        <w:jc w:val="both"/>
        <w:rPr>
          <w:rFonts w:ascii="Calibri" w:hAnsi="Calibri" w:cs="Calibri"/>
          <w:sz w:val="24"/>
          <w:szCs w:val="24"/>
          <w:highlight w:val="green"/>
        </w:rPr>
      </w:pPr>
      <w:r>
        <w:rPr>
          <w:rFonts w:cs="Calibri" w:ascii="Calibri" w:hAnsi="Calibri"/>
          <w:sz w:val="24"/>
          <w:szCs w:val="24"/>
          <w:highlight w:val="green"/>
        </w:rPr>
      </w:r>
    </w:p>
    <w:p>
      <w:pPr>
        <w:pStyle w:val="Normal"/>
        <w:jc w:val="both"/>
        <w:rPr>
          <w:rFonts w:ascii="Calibri" w:hAnsi="Calibri" w:cs="Calibri"/>
          <w:b/>
          <w:b/>
          <w:sz w:val="24"/>
          <w:szCs w:val="24"/>
        </w:rPr>
      </w:pPr>
      <w:r>
        <w:rPr>
          <w:rFonts w:cs="Calibri" w:ascii="Calibri" w:hAnsi="Calibri"/>
          <w:b/>
          <w:sz w:val="24"/>
          <w:szCs w:val="24"/>
        </w:rPr>
        <w:t>Ευστάθιος-Δημήτριος Θεμελής, Σύμβουλος Επιχειρήσεων</w:t>
      </w:r>
    </w:p>
    <w:p>
      <w:pPr>
        <w:pStyle w:val="Normal"/>
        <w:jc w:val="both"/>
        <w:rPr>
          <w:rFonts w:ascii="Calibri" w:hAnsi="Calibri" w:cs="Calibri"/>
          <w:sz w:val="24"/>
          <w:szCs w:val="24"/>
        </w:rPr>
      </w:pPr>
      <w:r>
        <w:rPr>
          <w:rFonts w:cs="Calibri" w:ascii="Calibri" w:hAnsi="Calibri"/>
          <w:sz w:val="24"/>
          <w:szCs w:val="24"/>
        </w:rPr>
        <w:t>Θα σας πει ο κύριος Γκάλος γιατί έχει να δώσει τη λύση με την κυρία Αυγερινού κατευθείαν. Δεν χρειάζονται οι τράπεζες.</w:t>
      </w:r>
    </w:p>
    <w:p>
      <w:pPr>
        <w:pStyle w:val="Normal"/>
        <w:jc w:val="both"/>
        <w:rPr>
          <w:rFonts w:ascii="Calibri" w:hAnsi="Calibri" w:cs="Calibri"/>
          <w:b/>
          <w:b/>
          <w:sz w:val="24"/>
          <w:szCs w:val="24"/>
          <w:highlight w:val="green"/>
        </w:rPr>
      </w:pPr>
      <w:r>
        <w:rPr>
          <w:rFonts w:cs="Calibri" w:ascii="Calibri" w:hAnsi="Calibri"/>
          <w:b/>
          <w:sz w:val="24"/>
          <w:szCs w:val="24"/>
          <w:highlight w:val="green"/>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rFonts w:ascii="Calibri" w:hAnsi="Calibri" w:cs="Calibri"/>
          <w:sz w:val="24"/>
          <w:szCs w:val="24"/>
        </w:rPr>
      </w:pPr>
      <w:r>
        <w:rPr>
          <w:rFonts w:cs="Calibri" w:ascii="Calibri" w:hAnsi="Calibri"/>
          <w:sz w:val="24"/>
          <w:szCs w:val="24"/>
        </w:rPr>
        <w:t>Κύριε Θεμελή, επιτρέψτε μου. Εγώ επιμένω ότι,</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Ευστάθιος-Δημήτριος Θεμελής, Σύμβουλος Επιχειρήσεων</w:t>
      </w:r>
    </w:p>
    <w:p>
      <w:pPr>
        <w:pStyle w:val="Normal"/>
        <w:jc w:val="both"/>
        <w:rPr>
          <w:rFonts w:ascii="Calibri" w:hAnsi="Calibri" w:cs="Calibri"/>
          <w:sz w:val="24"/>
          <w:szCs w:val="24"/>
        </w:rPr>
      </w:pPr>
      <w:r>
        <w:rPr>
          <w:rFonts w:cs="Calibri" w:ascii="Calibri" w:hAnsi="Calibri"/>
          <w:sz w:val="24"/>
          <w:szCs w:val="24"/>
        </w:rPr>
        <w:t>Μα έτσι τρέχετε την επιχείρησή σας κύριε Μαυρούκα; Έτσι την τρέχετε, είναι δυνατόν; Συγνώμη, δεν είναι προσωπικό.</w:t>
      </w:r>
    </w:p>
    <w:p>
      <w:pPr>
        <w:pStyle w:val="Normal"/>
        <w:jc w:val="both"/>
        <w:rPr>
          <w:rFonts w:ascii="Calibri" w:hAnsi="Calibri" w:cs="Calibri"/>
          <w:b/>
          <w:b/>
          <w:sz w:val="24"/>
          <w:szCs w:val="24"/>
          <w:highlight w:val="green"/>
        </w:rPr>
      </w:pPr>
      <w:r>
        <w:rPr>
          <w:rFonts w:cs="Calibri" w:ascii="Calibri" w:hAnsi="Calibri"/>
          <w:b/>
          <w:sz w:val="24"/>
          <w:szCs w:val="24"/>
          <w:highlight w:val="green"/>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rFonts w:ascii="Calibri" w:hAnsi="Calibri" w:cs="Calibri"/>
          <w:sz w:val="24"/>
          <w:szCs w:val="24"/>
        </w:rPr>
      </w:pPr>
      <w:r>
        <w:rPr>
          <w:rFonts w:cs="Calibri" w:ascii="Calibri" w:hAnsi="Calibri"/>
          <w:sz w:val="24"/>
          <w:szCs w:val="24"/>
        </w:rPr>
        <w:t xml:space="preserve">Όχι, σας λέω το εξής, ότι πρέπει να δούμε διάφορα πράγματα. Δεν είπα να μη τα λύσουμε άμεσα, το είπα και χθες. Σας παρακαλώ όμως, μη κάνουμε συνεχώς διάλογο. Με συγχωρείτε. Λοιπόν, πάμε. Σας παρακαλώ, θέλω αν έχετε να απαντήσετε επάνω στα σχόλια και στις παρατηρήσεις αυτές που γίνανε. Αν έχετε αν πείτε κάτι, αν δεν έχετε. </w:t>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5535" w:leader="none"/>
        </w:tabs>
        <w:jc w:val="both"/>
        <w:rPr>
          <w:rFonts w:ascii="Calibri" w:hAnsi="Calibri" w:eastAsia="Times New Roman" w:cs="Calibri"/>
          <w:b/>
          <w:b/>
          <w:sz w:val="24"/>
          <w:szCs w:val="24"/>
        </w:rPr>
      </w:pPr>
      <w:r>
        <w:rPr>
          <w:rFonts w:cs="Calibri" w:ascii="Calibri" w:hAnsi="Calibri"/>
          <w:b/>
          <w:sz w:val="24"/>
          <w:szCs w:val="24"/>
        </w:rPr>
        <w:t xml:space="preserve">Μαρία Χρισσαΐτη, Προϊσταμένη Μονάδας Β2, </w:t>
      </w:r>
      <w:r>
        <w:rPr>
          <w:rFonts w:eastAsia="Times New Roman" w:cs="Calibri" w:ascii="Calibri" w:hAnsi="Calibri"/>
          <w:b/>
          <w:sz w:val="24"/>
          <w:szCs w:val="24"/>
        </w:rPr>
        <w:t>Ειδική Υπηρεσία Διαχείρισης Επιχειρησιακού Προγράμματος «Ανταγωνιστικότητα και Επιχειρηματικότητα»</w:t>
      </w:r>
    </w:p>
    <w:p>
      <w:pPr>
        <w:pStyle w:val="Normal"/>
        <w:jc w:val="both"/>
        <w:rPr/>
      </w:pPr>
      <w:r>
        <w:rPr>
          <w:rFonts w:cs="Calibri" w:ascii="Calibri" w:hAnsi="Calibri"/>
          <w:sz w:val="24"/>
          <w:szCs w:val="24"/>
        </w:rPr>
        <w:t xml:space="preserve">Όσον αφορά εποπτεία των τραπεζών και των εργαλείων θα συμφωνήσω με τον κύριο Χαμπεσή και ο κύριος Βοζίκης ίσως μπορεί να συνηγορήσει. Υπάρχει σύστημα εποπτείας και μηνιαίων αναφορών και παρακολούθησης όλων των μεγεθών και της απορρόφησης ανά Περιφέρεια και επιχειρήσεων που έχουν απορριφτεί, ποσοστών και απωλειών. Δε νομίζω ότι μόνο η εποπτεία λύνει θέματα. </w:t>
      </w:r>
    </w:p>
    <w:p>
      <w:pPr>
        <w:pStyle w:val="Normal"/>
        <w:jc w:val="both"/>
        <w:rPr>
          <w:rFonts w:ascii="Calibri" w:hAnsi="Calibri" w:cs="Calibri"/>
          <w:sz w:val="24"/>
          <w:szCs w:val="24"/>
        </w:rPr>
      </w:pPr>
      <w:r>
        <w:rPr>
          <w:rFonts w:cs="Calibri" w:ascii="Calibri" w:hAnsi="Calibri"/>
          <w:sz w:val="24"/>
          <w:szCs w:val="24"/>
        </w:rPr>
        <w:t xml:space="preserve">Συμφωνώ ότι το κράτος πρέπει να φροντίζει για μείωση των εξασφαλίσεων που είναι ένα μεγάλο πρόβλημα των ημερών. Η ΕΤΕΑΝ έχει μέσα στο ΤΕΠΙΧ τη διαχείριση του Ταμείου Εγγυοδοσίας του ΤΕΠΙΧ το οποίο δεν ξέρω αν είναι πανάκεια, υπάρχει πρόγραμμα εγγυοδοσίας, δεν βλέπω όμως αυτά όλα να έχουνε κίνηση που σημαίνει έχουν αγκυλώσεις που πρέπει να λυθούν και πρέπει να γίνουν εργαλεία πιο μοντέρνα και πιο ευέλικτα. </w:t>
      </w:r>
    </w:p>
    <w:p>
      <w:pPr>
        <w:pStyle w:val="Normal"/>
        <w:jc w:val="both"/>
        <w:rPr>
          <w:rFonts w:ascii="Calibri" w:hAnsi="Calibri" w:cs="Calibri"/>
          <w:sz w:val="24"/>
          <w:szCs w:val="24"/>
        </w:rPr>
      </w:pPr>
      <w:r>
        <w:rPr>
          <w:rFonts w:cs="Calibri" w:ascii="Calibri" w:hAnsi="Calibri"/>
          <w:sz w:val="24"/>
          <w:szCs w:val="24"/>
        </w:rPr>
        <w:t xml:space="preserve">Οι προτάσεις για τη μικροπίστωση σαφώς είναι ένα αντικείμενο το οποίο πρέπει να εξεταστεί στο νέο ΕΣΠΑ. Εμείς το έχουμε ήδη στο πρόγραμμά μας σαν στόχο να το εξετάσουμε. Δεν ξέρω τώρα αν δε χρειάζονται τράπεζες, γιατί σε όλο τον κόσμο χρειάζονται και οι τράπεζες ή τι μορφές και σε τι περιπτώσεις. </w:t>
      </w:r>
    </w:p>
    <w:p>
      <w:pPr>
        <w:pStyle w:val="Normal"/>
        <w:jc w:val="both"/>
        <w:rPr/>
      </w:pPr>
      <w:r>
        <w:rPr>
          <w:rFonts w:cs="Calibri" w:ascii="Calibri" w:hAnsi="Calibri"/>
          <w:sz w:val="24"/>
          <w:szCs w:val="24"/>
        </w:rPr>
        <w:t xml:space="preserve">Νομίζω ότι είναι πολύ χρήσιμη η συζήτηση που γίνεται αυτή τη στιγμή γιατί μπαίνουν όλες οι πλευρές και εκτός από τις μικροπιστώσεις θα θέλαμε να ακούσουμε και γενικότερα θέματα, γιατί οι μικροπιστώσεις αφορούν ένα πολύ μεγάλο αριθμό επιχειρήσεων, αλλά δεν είναι μόνο οι μικροπιστώσεις το αντικείμενό μας. Και θα θέλαμε για όλα να έχουμε ένα </w:t>
      </w:r>
      <w:r>
        <w:rPr>
          <w:rFonts w:cs="Calibri" w:ascii="Calibri" w:hAnsi="Calibri"/>
          <w:sz w:val="24"/>
          <w:szCs w:val="24"/>
          <w:lang w:val="en-US"/>
        </w:rPr>
        <w:t>feedback</w:t>
      </w:r>
      <w:r>
        <w:rPr>
          <w:rFonts w:cs="Calibri" w:ascii="Calibri" w:hAnsi="Calibri"/>
          <w:sz w:val="24"/>
          <w:szCs w:val="24"/>
        </w:rPr>
        <w:t xml:space="preserve">, γι’ αυτό είμαστε εδώ.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rFonts w:ascii="Calibri" w:hAnsi="Calibri" w:cs="Calibri"/>
          <w:sz w:val="24"/>
          <w:szCs w:val="24"/>
        </w:rPr>
      </w:pPr>
      <w:r>
        <w:rPr>
          <w:rFonts w:cs="Calibri" w:ascii="Calibri" w:hAnsi="Calibri"/>
          <w:sz w:val="24"/>
          <w:szCs w:val="24"/>
        </w:rPr>
        <w:t xml:space="preserve">Σας ευχαριστώ. Κυρία Πιτταρά. Με συγχωρείτε, θα μου επιτρέψετε. Βεβαίως κυρία Αυγερινού. </w:t>
      </w:r>
      <w:r>
        <w:br w:type="page"/>
      </w:r>
    </w:p>
    <w:p>
      <w:pPr>
        <w:pStyle w:val="Normal"/>
        <w:jc w:val="both"/>
        <w:rPr>
          <w:rFonts w:ascii="Calibri" w:hAnsi="Calibri" w:cs="Calibri"/>
          <w:b/>
          <w:b/>
          <w:sz w:val="24"/>
          <w:szCs w:val="24"/>
        </w:rPr>
      </w:pPr>
      <w:r>
        <w:rPr>
          <w:rFonts w:cs="Calibri" w:ascii="Calibri" w:hAnsi="Calibri"/>
          <w:b/>
          <w:sz w:val="24"/>
          <w:szCs w:val="24"/>
        </w:rPr>
        <w:t>Αναστασία Αυγερινού, Γενική Διευθύντρια ΕΤΕΑΝ</w:t>
      </w:r>
    </w:p>
    <w:p>
      <w:pPr>
        <w:pStyle w:val="Normal"/>
        <w:jc w:val="both"/>
        <w:rPr/>
      </w:pPr>
      <w:r>
        <w:rPr>
          <w:rFonts w:cs="Calibri" w:ascii="Calibri" w:hAnsi="Calibri"/>
          <w:sz w:val="24"/>
          <w:szCs w:val="24"/>
        </w:rPr>
        <w:t xml:space="preserve">Ευχαριστώ πολύ καταρχήν για την εύστοχη τοποθέτησή σας. Θα ήθελα λίγο όμως να ενημερώσω ότι στο πλαίσιο των δυνατοτήτων μας, επειδή κάνουμε χρήση κοινοτικών κεφαλαίων ως ΕΤΕΑΝ λειτουργούμε το Ταμείο Τουριστικής και Νησιωτικής Επιχειρηματικότητας στο οποίο δεν υπάρχει επιμερισμός του ρίσκου με την τράπεζα. Το ρίσκο είναι όλο δικό μας γιατί δίνουμε από αυτό το </w:t>
      </w:r>
      <w:r>
        <w:rPr>
          <w:rFonts w:cs="Calibri" w:ascii="Calibri" w:hAnsi="Calibri"/>
          <w:sz w:val="24"/>
          <w:szCs w:val="24"/>
          <w:lang w:val="en-US"/>
        </w:rPr>
        <w:t>FUND</w:t>
      </w:r>
      <w:r>
        <w:rPr>
          <w:rFonts w:cs="Calibri" w:ascii="Calibri" w:hAnsi="Calibri"/>
          <w:sz w:val="24"/>
          <w:szCs w:val="24"/>
        </w:rPr>
        <w:t xml:space="preserve"> χρήματα, δάνεια. Βέβαια, όπως είπα και στην αρχή, είναι στοχευμένο σε συγκεκριμένους κωδικούς, δηλαδή σε επιχειρήσεις του τουριστικού προϊόντος προκειμένου να αναβαθμιστεί αυτό και άρα να βοηθήσει τη χώρα κ.λπ. </w:t>
      </w:r>
    </w:p>
    <w:p>
      <w:pPr>
        <w:pStyle w:val="Normal"/>
        <w:jc w:val="both"/>
        <w:rPr>
          <w:rFonts w:ascii="Calibri" w:hAnsi="Calibri" w:cs="Calibri"/>
          <w:sz w:val="24"/>
          <w:szCs w:val="24"/>
        </w:rPr>
      </w:pPr>
      <w:r>
        <w:rPr>
          <w:rFonts w:cs="Calibri" w:ascii="Calibri" w:hAnsi="Calibri"/>
          <w:sz w:val="24"/>
          <w:szCs w:val="24"/>
        </w:rPr>
        <w:t xml:space="preserve">Επίσης, είναι γεωγραφικά στοχευμένο στα νησιά της χώρας. Είναι πολύ φθηνό αυτό το δάνειο, μικρό, μέχρι 30 χιλιάδες ευρώ, 4ετίας, και δεν έχει εξασφαλίσεις. Και όταν λέμε με όρους δεν έχει εξασφαλίσεις, χρειάζεται μόνο μια προσωπική εγγύηση κάποιου τρίτου. Ενοχική είναι αυτή η εξασφάλιση. Είναι μόνο με ενοχικές εξασφαλίσεις, μικρό δάνειο μέχρι 30 χιλιάδες ευρώ. </w:t>
      </w:r>
    </w:p>
    <w:p>
      <w:pPr>
        <w:pStyle w:val="Normal"/>
        <w:jc w:val="both"/>
        <w:rPr>
          <w:rFonts w:ascii="Calibri" w:hAnsi="Calibri" w:cs="Calibri"/>
          <w:sz w:val="24"/>
          <w:szCs w:val="24"/>
        </w:rPr>
      </w:pPr>
      <w:r>
        <w:rPr>
          <w:rFonts w:cs="Calibri" w:ascii="Calibri" w:hAnsi="Calibri"/>
          <w:sz w:val="24"/>
          <w:szCs w:val="24"/>
        </w:rPr>
        <w:t xml:space="preserve">Να πω λίγο, θα σας το πω εγώ η ίδια. Το εργαλείο λοιπόν αυτό -παρότι με πολλή φιλοδοξία έγινε, επειδή η ΕΤΕΑΝ θεσμικώς δεν έχει αντιπροσώπευση και σημεία πώλησης, χρησιμοποιεί δίκτυο των τραπεζών, δύο μεγάλων τραπεζών που βρίσκονται στα νησιά - αυτό το προϊόν δεν πήγε καλά.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sz w:val="24"/>
          <w:szCs w:val="24"/>
        </w:rPr>
      </w:pPr>
      <w:r>
        <w:rPr>
          <w:rFonts w:cs="Calibri" w:ascii="Calibri" w:hAnsi="Calibri"/>
          <w:b/>
          <w:sz w:val="24"/>
          <w:szCs w:val="24"/>
        </w:rPr>
        <w:t>Ευστάθιος-Δημήτριος Θεμελής, Σύμβουλος Επιχειρήσεων</w:t>
      </w:r>
    </w:p>
    <w:p>
      <w:pPr>
        <w:pStyle w:val="Normal"/>
        <w:jc w:val="both"/>
        <w:rPr>
          <w:rFonts w:ascii="Calibri" w:hAnsi="Calibri" w:cs="Calibri"/>
          <w:sz w:val="24"/>
          <w:szCs w:val="24"/>
        </w:rPr>
      </w:pPr>
      <w:r>
        <w:rPr>
          <w:rFonts w:cs="Calibri" w:ascii="Calibri" w:hAnsi="Calibri"/>
          <w:sz w:val="24"/>
          <w:szCs w:val="24"/>
        </w:rPr>
        <w:t>Απαντήσατε, δεν πήγε καλά, δεν υπάρχει απορροφητικότητα. Γιατί; Το γιατί δεν το βάζετε. Δεν θέλει ο κόσμος να πάρει χρήματα; Γιατί;</w:t>
      </w:r>
    </w:p>
    <w:p>
      <w:pPr>
        <w:pStyle w:val="Normal"/>
        <w:jc w:val="both"/>
        <w:rPr>
          <w:rFonts w:ascii="Calibri" w:hAnsi="Calibri" w:cs="Calibri"/>
          <w:b/>
          <w:b/>
          <w:sz w:val="24"/>
          <w:szCs w:val="24"/>
          <w:highlight w:val="green"/>
        </w:rPr>
      </w:pPr>
      <w:r>
        <w:rPr>
          <w:rFonts w:cs="Calibri" w:ascii="Calibri" w:hAnsi="Calibri"/>
          <w:b/>
          <w:sz w:val="24"/>
          <w:szCs w:val="24"/>
          <w:highlight w:val="green"/>
        </w:rPr>
      </w:r>
    </w:p>
    <w:p>
      <w:pPr>
        <w:pStyle w:val="Normal"/>
        <w:jc w:val="both"/>
        <w:rPr>
          <w:rFonts w:ascii="Calibri" w:hAnsi="Calibri" w:cs="Calibri"/>
          <w:b/>
          <w:b/>
          <w:sz w:val="24"/>
          <w:szCs w:val="24"/>
        </w:rPr>
      </w:pPr>
      <w:r>
        <w:rPr>
          <w:rFonts w:cs="Calibri" w:ascii="Calibri" w:hAnsi="Calibri"/>
          <w:b/>
          <w:sz w:val="24"/>
          <w:szCs w:val="24"/>
        </w:rPr>
        <w:t>Αναστασία Αυγερινού, Γενική Διευθύντρια ΕΤΕΑΝ</w:t>
      </w:r>
    </w:p>
    <w:p>
      <w:pPr>
        <w:pStyle w:val="Normal"/>
        <w:jc w:val="both"/>
        <w:rPr>
          <w:rFonts w:ascii="Calibri" w:hAnsi="Calibri" w:cs="Calibri"/>
          <w:sz w:val="24"/>
          <w:szCs w:val="24"/>
        </w:rPr>
      </w:pPr>
      <w:r>
        <w:rPr>
          <w:rFonts w:cs="Calibri" w:ascii="Calibri" w:hAnsi="Calibri"/>
          <w:sz w:val="24"/>
          <w:szCs w:val="24"/>
        </w:rPr>
        <w:t xml:space="preserve">Ναι να σας πούμε τι </w:t>
      </w:r>
      <w:r>
        <w:rPr>
          <w:rFonts w:cs="Calibri" w:ascii="Calibri" w:hAnsi="Calibri"/>
          <w:sz w:val="24"/>
          <w:szCs w:val="24"/>
          <w:lang w:val="en-US"/>
        </w:rPr>
        <w:t>feedback</w:t>
      </w:r>
      <w:r>
        <w:rPr>
          <w:rFonts w:cs="Calibri" w:ascii="Calibri" w:hAnsi="Calibri"/>
          <w:sz w:val="24"/>
          <w:szCs w:val="24"/>
        </w:rPr>
        <w:t xml:space="preserve"> έχουμε, τι δεν πάει καλά. Λοιπόν, το πρώτο </w:t>
      </w:r>
      <w:r>
        <w:rPr>
          <w:rFonts w:cs="Calibri" w:ascii="Calibri" w:hAnsi="Calibri"/>
          <w:sz w:val="24"/>
          <w:szCs w:val="24"/>
          <w:lang w:val="en-US"/>
        </w:rPr>
        <w:t>feedback</w:t>
      </w:r>
      <w:r>
        <w:rPr>
          <w:rFonts w:cs="Calibri" w:ascii="Calibri" w:hAnsi="Calibri"/>
          <w:sz w:val="24"/>
          <w:szCs w:val="24"/>
        </w:rPr>
        <w:t xml:space="preserve"> που έχουμε από την επιχειρηματική αγορά γιατί δεν πάει καλά είναι γιατί είναι περιορισμένοι οι κωδικοί δραστηριότητος. Η δεύτερη πληροφορία που έχουμε από την αγορά είναι ότι χρειάζεται τιμολόγια, οι δαπάνες πρέπει να είναι τιμολογημένες. Δεν είναι ελεύθερο, αυτό που λέμε ένα κεφάλαιο κίνησης ελεύθερο. Όντως χρειάζεται τιμολόγια. Το τρίτο είναι ότι χρειάζεται στο συνολικό σχέδιο συνολικής λειτουργίας της δαπάνης πρέπει να βάλει ένα ποσοστό της τάξεως του 30%. Άρα αυτό λειτουργεί ως εξής. Δίνουμε εμείς ένα δάνειο με μόνη τη δική μας ευθύνη το 70% και το 30% της συνολικής δαπάνης πρέπει να το βάλει ο επιχειρηματίας. Η τρίτη λοιπόν πληροφορία που έχουμε είναι ναι αλλά πρέπει να βάλω κι εγώ το 30% με δικά μου χρήματα ή με δάνειο άλλων, καταναλωτικό δεν ξέρω τι.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Η άλλη πληροφόρηση που έχουμε είναι ότι ακριβώς, τελικώς δε βοηθούμε με τους στοχευμένους κωδικούς δραστηριότητας διότι τώρα πια ο τουρισμός λειτουργεί με το </w:t>
      </w:r>
      <w:r>
        <w:rPr>
          <w:rFonts w:cs="Calibri" w:ascii="Calibri" w:hAnsi="Calibri"/>
          <w:sz w:val="24"/>
          <w:szCs w:val="24"/>
          <w:lang w:val="en-US"/>
        </w:rPr>
        <w:t>all</w:t>
      </w:r>
      <w:r>
        <w:rPr>
          <w:rFonts w:cs="Calibri" w:ascii="Calibri" w:hAnsi="Calibri"/>
          <w:sz w:val="24"/>
          <w:szCs w:val="24"/>
        </w:rPr>
        <w:t xml:space="preserve"> </w:t>
      </w:r>
      <w:r>
        <w:rPr>
          <w:rFonts w:cs="Calibri" w:ascii="Calibri" w:hAnsi="Calibri"/>
          <w:sz w:val="24"/>
          <w:szCs w:val="24"/>
          <w:lang w:val="en-US"/>
        </w:rPr>
        <w:t>inclusive</w:t>
      </w:r>
      <w:r>
        <w:rPr>
          <w:rFonts w:cs="Calibri" w:ascii="Calibri" w:hAnsi="Calibri"/>
          <w:sz w:val="24"/>
          <w:szCs w:val="24"/>
        </w:rPr>
        <w:t xml:space="preserve"> κ.λπ., άρα δε βοηθούμε τις παραμετρικές δραστηριότητες του τουρισμού. </w:t>
      </w:r>
    </w:p>
    <w:p>
      <w:pPr>
        <w:pStyle w:val="Normal"/>
        <w:jc w:val="both"/>
        <w:rPr>
          <w:rFonts w:ascii="Calibri" w:hAnsi="Calibri" w:cs="Calibri"/>
          <w:sz w:val="24"/>
          <w:szCs w:val="24"/>
        </w:rPr>
      </w:pPr>
      <w:r>
        <w:rPr>
          <w:rFonts w:cs="Calibri" w:ascii="Calibri" w:hAnsi="Calibri"/>
          <w:sz w:val="24"/>
          <w:szCs w:val="24"/>
        </w:rPr>
        <w:t>Πήραμε λοιπόν μια απόφαση να ανοίξουμε τους κωδικούς, να μπορεί ο οποιοσδήποτε βρίσκεται πάνω στο νησί να πάει να πάρει αυτό το δάνειο. Είναι θέμα εγκρίσεων, δηλαδή θέμα μιας τυπικής διαδικασίας που πρέπει να ακολουθήσουμε εσωτερικά να πάρουμε αυτή την έγκριση για να ανοίξουμε τους κωδικούς δραστηριότητας, ούτως ώστε όχι μόνο του τουριστικού προϊόντος οι επιχειρήσεις, αλλά η κάθε επιχείρηση που βρίσκεται πάνω σε ένα νησί να μπορέσει να πάει στην τράπεζα να απαιτήσει να στείλει την αίτησή της στην ΕΤΕΑΝ. Γιατί αυτό κάνει η τράπεζα, και αμείβεται φυσικά γι’ αυτό, παίρνει την αίτηση, τη στέλνει στην ΕΤΕΑΝ και η ΕΤΕΑΝ με κάποια δικά της κριτήρια δίνει ή δε δίνει το δάνειο. Μένει να δούμε αν αυτό ήταν το πρόβλημα, αν υπάρξει, απελευθερωθεί πλέον η ζήτηση σε αυτό το προϊόν.</w:t>
      </w:r>
    </w:p>
    <w:p>
      <w:pPr>
        <w:pStyle w:val="Normal"/>
        <w:jc w:val="both"/>
        <w:rPr>
          <w:rFonts w:ascii="Calibri" w:hAnsi="Calibri" w:cs="Calibri"/>
          <w:sz w:val="24"/>
          <w:szCs w:val="24"/>
        </w:rPr>
      </w:pPr>
      <w:r>
        <w:rPr>
          <w:rFonts w:cs="Calibri" w:ascii="Calibri" w:hAnsi="Calibri"/>
          <w:sz w:val="24"/>
          <w:szCs w:val="24"/>
        </w:rPr>
        <w:t xml:space="preserve">Οφείλω να ομολογήσω ότι θεσμικώς, ας μου επιτραπεί η λέξη, έχουμε υπερβάλλει για να κάνουμε αυτό το προϊόν. Γιατί όπως είπανε άλλωστε και οι εποπτεύοντες εμάς φορείς λόγω χρήσεως κοινοτικών χρημάτων υπάρχουν κάποιοι περιορισμοί. Στα σχέδια, στο όραμα της ΕΤΕΑΝ για την επόμενη προγραμματική, αλλά και γενικά για τη ζωή της μπροστά είναι η χρήση </w:t>
      </w:r>
      <w:r>
        <w:rPr>
          <w:rFonts w:cs="Calibri" w:ascii="Calibri" w:hAnsi="Calibri"/>
          <w:sz w:val="24"/>
          <w:szCs w:val="24"/>
          <w:lang w:val="en-US"/>
        </w:rPr>
        <w:t>funds</w:t>
      </w:r>
      <w:r>
        <w:rPr>
          <w:rFonts w:cs="Calibri" w:ascii="Calibri" w:hAnsi="Calibri"/>
          <w:sz w:val="24"/>
          <w:szCs w:val="24"/>
        </w:rPr>
        <w:t xml:space="preserve"> για </w:t>
      </w:r>
      <w:r>
        <w:rPr>
          <w:rFonts w:cs="Calibri" w:ascii="Calibri" w:hAnsi="Calibri"/>
          <w:sz w:val="24"/>
          <w:szCs w:val="24"/>
          <w:lang w:val="en-US"/>
        </w:rPr>
        <w:t>microfinance</w:t>
      </w:r>
      <w:r>
        <w:rPr>
          <w:rFonts w:cs="Calibri" w:ascii="Calibri" w:hAnsi="Calibri"/>
          <w:sz w:val="24"/>
          <w:szCs w:val="24"/>
        </w:rPr>
        <w:t xml:space="preserve">, ανεξαρτήτως τραπεζικού συστήματος, γιατί αυτό δε λειτουργεί μέσα από το τραπεζικό σύστημα, συμφωνούν και οι εποπτεύοντες εμάς φορείς, είναι όμως θέμα της επόμενης προγραμματικής περιόδου, δηλαδή αυτό το πράγμα δε θα βγει αύριο, για να ξεκαθαρίσουμε λίγο τα πράγματα. </w:t>
      </w:r>
    </w:p>
    <w:p>
      <w:pPr>
        <w:pStyle w:val="Normal"/>
        <w:jc w:val="both"/>
        <w:rPr/>
      </w:pPr>
      <w:r>
        <w:rPr>
          <w:rFonts w:cs="Calibri" w:ascii="Calibri" w:hAnsi="Calibri"/>
          <w:sz w:val="24"/>
          <w:szCs w:val="24"/>
        </w:rPr>
        <w:t xml:space="preserve">Επίσης, για να απαντήσω στον κύριο Σικιαρίδη, θεωρώ ότι το ερώτημά σας δεν είναι αν υπάρχει ένα </w:t>
      </w:r>
      <w:r>
        <w:rPr>
          <w:rFonts w:cs="Calibri" w:ascii="Calibri" w:hAnsi="Calibri"/>
          <w:sz w:val="24"/>
          <w:szCs w:val="24"/>
          <w:lang w:val="en-US"/>
        </w:rPr>
        <w:t>helpdesk</w:t>
      </w:r>
      <w:r>
        <w:rPr>
          <w:rFonts w:cs="Calibri" w:ascii="Calibri" w:hAnsi="Calibri"/>
          <w:sz w:val="24"/>
          <w:szCs w:val="24"/>
        </w:rPr>
        <w:t xml:space="preserve"> που μπορεί να σας βοηθήσει και μπορεί να σας κατευθύνει αν στην τράπεζα δεν βρείτε ανταπόκριση. Νομίζω ότι ρωτάτε αν η τράπεζα δεν κάνει αποδεκτό το αίτημά σας, τι μπορείτε να κάνετε μετά. Αυτό ρωτάτε;</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Νίκος Σικιαρίδης, Σύμβουλος Επιχειρήσεων</w:t>
      </w:r>
    </w:p>
    <w:p>
      <w:pPr>
        <w:pStyle w:val="Normal"/>
        <w:jc w:val="both"/>
        <w:rPr/>
      </w:pPr>
      <w:r>
        <w:rPr>
          <w:rFonts w:cs="Calibri" w:ascii="Calibri" w:hAnsi="Calibri"/>
          <w:i/>
          <w:sz w:val="24"/>
          <w:szCs w:val="24"/>
        </w:rPr>
        <w:t xml:space="preserve">Απάντηση χωρίς μικρόφωνο που δεν ακούγεται καθαρά. </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sz w:val="24"/>
          <w:szCs w:val="24"/>
        </w:rPr>
        <w:t>Αναστασία Αυγερινού, Γενική Διευθύντρια ΕΤΕΑΝ</w:t>
      </w:r>
    </w:p>
    <w:p>
      <w:pPr>
        <w:pStyle w:val="Normal"/>
        <w:jc w:val="both"/>
        <w:rPr>
          <w:rFonts w:ascii="Calibri" w:hAnsi="Calibri" w:cs="Calibri"/>
          <w:sz w:val="24"/>
          <w:szCs w:val="24"/>
        </w:rPr>
      </w:pPr>
      <w:r>
        <w:rPr>
          <w:rFonts w:cs="Calibri" w:ascii="Calibri" w:hAnsi="Calibri"/>
          <w:sz w:val="24"/>
          <w:szCs w:val="24"/>
        </w:rPr>
        <w:t>Τουλάχιστον στη δική μας διαδικασία υποβολής παραπόνων τα λαμβάνουμε υπόψη.</w:t>
      </w:r>
    </w:p>
    <w:p>
      <w:pPr>
        <w:pStyle w:val="Normal"/>
        <w:jc w:val="both"/>
        <w:rPr>
          <w:rFonts w:ascii="Calibri" w:hAnsi="Calibri" w:cs="Calibri"/>
          <w:sz w:val="24"/>
          <w:szCs w:val="24"/>
        </w:rPr>
      </w:pPr>
      <w:r>
        <w:rPr>
          <w:rFonts w:cs="Calibri" w:ascii="Calibri" w:hAnsi="Calibri"/>
          <w:sz w:val="24"/>
          <w:szCs w:val="24"/>
        </w:rPr>
        <w:t xml:space="preserve">Επίσης έχουμε και </w:t>
      </w:r>
      <w:r>
        <w:rPr>
          <w:rFonts w:cs="Calibri" w:ascii="Calibri" w:hAnsi="Calibri"/>
          <w:sz w:val="24"/>
          <w:szCs w:val="24"/>
          <w:lang w:val="en-US"/>
        </w:rPr>
        <w:t>helpdesk</w:t>
      </w:r>
      <w:r>
        <w:rPr>
          <w:rFonts w:cs="Calibri" w:ascii="Calibri" w:hAnsi="Calibri"/>
          <w:sz w:val="24"/>
          <w:szCs w:val="24"/>
        </w:rPr>
        <w:t>, όπως έχουν και οι τράπεζες κ.λπ. και το παράπονο βρίσκει τη σειρά του. Αυτό που υπάρχει, είναι δεδομένο, το γνωρίζουμε, είναι ότι τουλάχιστον σε ό,τι αφορά στα δικά μας εργαλεία έχουμε εντοπίσει, και ειδικά αυτό το εργαλείο της νησιωτικής επιχειρηματικότητας έχει έλλειμμα επικοινωνίας τους προς τις επιχειρήσεις. Είναι ένα προϊόν όχι εύληπτο και έχει ένα έλλειμμα επικοινωνίας στις επιχειρήσεις. Πρέπει να καταλάβουμε ότι είναι ειδικά προϊόντα αυτά. Δηλαδή δεν μπορείς να πάρεις το κεφάλαιο κίνησης του ΤΕΠΙΧ χωρίς να έχεις από πίσω σου ένα μίνι επιχειρηματικό σχέδιο από πίσω σου που να λες ότι με αυτά τα λεφτά εγώ θα πληρώσω μισθοδοσία, θα πάρω να πληρώσω τους προμηθευτές μου για να κάνω μια ανάπτυξη κ.λπ. Είναι έτσι οι όροι. Αυτό πρέπει να επικοινωνηθεί.</w:t>
      </w:r>
    </w:p>
    <w:p>
      <w:pPr>
        <w:pStyle w:val="Normal"/>
        <w:jc w:val="both"/>
        <w:rPr>
          <w:rFonts w:ascii="Calibri" w:hAnsi="Calibri" w:cs="Calibri"/>
          <w:sz w:val="24"/>
          <w:szCs w:val="24"/>
        </w:rPr>
      </w:pPr>
      <w:r>
        <w:rPr>
          <w:rFonts w:cs="Calibri" w:ascii="Calibri" w:hAnsi="Calibri"/>
          <w:sz w:val="24"/>
          <w:szCs w:val="24"/>
        </w:rPr>
        <w:t xml:space="preserve">Επίσης έχουμε εντοπίσει ότι -και με όλο το σεβασμό στις συνεργάτιδες τράπεζες, γιατί χωρίς αυτές δε λειτουργούμε, είμαστε συνεπενδυτές- θα πρέπει επίσης να βοηθήσουμε και τον τραπεζικό τον οποίο εσείς βλέπετε μπροστά σας στο όποιο γκισέ, στην όποια πρωτεύουσα ή επαρχιακή πόλη, να καταλάβει πως αυτό το προϊόν βοηθά το μικρό ή μεγαλύτερο επιχειρηματία που έχει μπροστά του. Αυτό που λέω είναι εντοπισμένο και έχει τύχει πρόσφατης συζητήσεως στο Υπουργείο με κάποιους από τους παρευρισκόμενους εδώ, γιατί αυτό το έλλειμμα επικοινωνίας πρέπει να λυθεί. </w:t>
      </w:r>
    </w:p>
    <w:p>
      <w:pPr>
        <w:pStyle w:val="Normal"/>
        <w:jc w:val="both"/>
        <w:rPr>
          <w:rFonts w:ascii="Calibri" w:hAnsi="Calibri" w:cs="Calibri"/>
          <w:sz w:val="24"/>
          <w:szCs w:val="24"/>
        </w:rPr>
      </w:pPr>
      <w:r>
        <w:rPr>
          <w:rFonts w:cs="Calibri" w:ascii="Calibri" w:hAnsi="Calibri"/>
          <w:sz w:val="24"/>
          <w:szCs w:val="24"/>
        </w:rPr>
        <w:t xml:space="preserve">Συζητιούνται οι τρόποι, θέλω να πιστεύω ότι μέχρι τέλος του έτους κάτι θα έχουμε κάνει πάνω σε αυτό για να προλάβουμε έστω το επόμενο έτος για την προηγούμενη προγραμματική περίοδο. Στην επόμενη προγραμματική περίοδο είναι μέσα από αυτά που θεωρούσα ότι θα έπρεπε έτσι να ρίξουμε στο τραπέζι σαν προτάσεις βελτίωσης. Έχετε δίκιο, σε ότι έχουμε ακούσει από πλευράς επιχειρήσεων το γνωρίζουμε.  </w:t>
      </w:r>
    </w:p>
    <w:p>
      <w:pPr>
        <w:pStyle w:val="Normal"/>
        <w:jc w:val="both"/>
        <w:rPr>
          <w:rFonts w:ascii="Calibri" w:hAnsi="Calibri" w:cs="Calibri"/>
          <w:sz w:val="24"/>
          <w:szCs w:val="24"/>
        </w:rPr>
      </w:pPr>
      <w:r>
        <w:rPr>
          <w:rFonts w:cs="Calibri" w:ascii="Calibri" w:hAnsi="Calibri"/>
          <w:sz w:val="24"/>
          <w:szCs w:val="24"/>
        </w:rPr>
        <w:t xml:space="preserve">Όσον αφορά δε στη νησιωτική επιχειρηματικότητα έχουμε αναλάβει και έχουμε κάνει έναν προγραμματισμό επιτόπιων επισκέψεων, καταρχήν στα πιο απομακρυσμένα νησιά και μετά στα πιο μεγάλα, για να ακούσουμε τις επιχειρήσεις.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
          <w:sz w:val="24"/>
          <w:szCs w:val="24"/>
        </w:rPr>
        <w:t xml:space="preserve">Ερώτηση ομιλήτριας χωρίς μικρόφωνο που δεν ακούγεται καθαρά. </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sz w:val="24"/>
          <w:szCs w:val="24"/>
        </w:rPr>
        <w:t>Αναστασία Αυγερινού, Γενική Διευθύντρια ΕΤΕΑΝ</w:t>
      </w:r>
    </w:p>
    <w:p>
      <w:pPr>
        <w:pStyle w:val="Normal"/>
        <w:jc w:val="both"/>
        <w:rPr>
          <w:rFonts w:ascii="Calibri" w:hAnsi="Calibri" w:cs="Calibri"/>
          <w:sz w:val="24"/>
          <w:szCs w:val="24"/>
        </w:rPr>
      </w:pPr>
      <w:r>
        <w:rPr>
          <w:rFonts w:cs="Calibri" w:ascii="Calibri" w:hAnsi="Calibri"/>
          <w:sz w:val="24"/>
          <w:szCs w:val="24"/>
        </w:rPr>
        <w:t xml:space="preserve">Προφανώς θα κάλυπτε ο επιχειρηματίας το 30% με κάποιο δάνειο της τραπέζης αυτοτελώς.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rFonts w:ascii="Calibri" w:hAnsi="Calibri" w:cs="Calibri"/>
          <w:sz w:val="24"/>
          <w:szCs w:val="24"/>
        </w:rPr>
      </w:pPr>
      <w:r>
        <w:rPr>
          <w:rFonts w:cs="Calibri" w:ascii="Calibri" w:hAnsi="Calibri"/>
          <w:sz w:val="24"/>
          <w:szCs w:val="24"/>
        </w:rPr>
        <w:t>Σας παρακαλώ να το βάλουμε λίγο,</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Νίκος Σικιαρίδης, Σύμβουλος Επιχειρήσεων</w:t>
      </w:r>
    </w:p>
    <w:p>
      <w:pPr>
        <w:pStyle w:val="Normal"/>
        <w:jc w:val="both"/>
        <w:rPr/>
      </w:pPr>
      <w:r>
        <w:rPr>
          <w:rFonts w:cs="Calibri" w:ascii="Calibri" w:hAnsi="Calibri"/>
          <w:i/>
          <w:sz w:val="24"/>
          <w:szCs w:val="24"/>
        </w:rPr>
        <w:t xml:space="preserve">Ερώτηση χωρίς μικρόφωνο που δεν ακούγεται καθαρά. </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sz w:val="24"/>
          <w:szCs w:val="24"/>
        </w:rPr>
        <w:t>Αναστασία Αυγερινού, Γενική Διευθύντρια ΕΤΕΑΝ</w:t>
      </w:r>
    </w:p>
    <w:p>
      <w:pPr>
        <w:pStyle w:val="Normal"/>
        <w:jc w:val="both"/>
        <w:rPr>
          <w:rFonts w:ascii="Calibri" w:hAnsi="Calibri" w:cs="Calibri"/>
          <w:sz w:val="24"/>
          <w:szCs w:val="24"/>
        </w:rPr>
      </w:pPr>
      <w:r>
        <w:rPr>
          <w:rFonts w:cs="Calibri" w:ascii="Calibri" w:hAnsi="Calibri"/>
          <w:sz w:val="24"/>
          <w:szCs w:val="24"/>
        </w:rPr>
        <w:t xml:space="preserve">Προφανώς δε μιλάτε για τη νησιωτική, μιλάτε για κάτι άλλο. </w:t>
      </w:r>
      <w:r>
        <w:br w:type="page"/>
      </w:r>
    </w:p>
    <w:p>
      <w:pPr>
        <w:pStyle w:val="Normal"/>
        <w:jc w:val="both"/>
        <w:rPr>
          <w:rFonts w:ascii="Calibri" w:hAnsi="Calibri" w:cs="Calibri"/>
          <w:i/>
          <w:i/>
          <w:sz w:val="24"/>
          <w:szCs w:val="24"/>
          <w:highlight w:val="green"/>
        </w:rPr>
      </w:pPr>
      <w:r>
        <w:rPr>
          <w:rFonts w:cs="Calibri" w:ascii="Calibri" w:hAnsi="Calibri"/>
          <w:i/>
          <w:sz w:val="24"/>
          <w:szCs w:val="24"/>
          <w:highlight w:val="green"/>
        </w:rPr>
      </w:r>
    </w:p>
    <w:p>
      <w:pPr>
        <w:pStyle w:val="Normal"/>
        <w:jc w:val="both"/>
        <w:rPr>
          <w:rFonts w:ascii="Calibri" w:hAnsi="Calibri" w:cs="Calibri"/>
          <w:b/>
          <w:b/>
          <w:sz w:val="24"/>
          <w:szCs w:val="24"/>
        </w:rPr>
      </w:pPr>
      <w:r>
        <w:rPr>
          <w:rFonts w:cs="Calibri" w:ascii="Calibri" w:hAnsi="Calibri"/>
          <w:b/>
          <w:sz w:val="24"/>
          <w:szCs w:val="24"/>
        </w:rPr>
        <w:t>Νίκος Σικιαρίδης, Σύμβουλος Επιχειρήσεων</w:t>
      </w:r>
    </w:p>
    <w:p>
      <w:pPr>
        <w:pStyle w:val="Normal"/>
        <w:jc w:val="both"/>
        <w:rPr/>
      </w:pPr>
      <w:r>
        <w:rPr>
          <w:rFonts w:cs="Calibri" w:ascii="Calibri" w:hAnsi="Calibri"/>
          <w:i/>
          <w:sz w:val="24"/>
          <w:szCs w:val="24"/>
        </w:rPr>
        <w:t xml:space="preserve">Ερώτηση χωρίς μικρόφωνο που δεν ακούγεται καθαρά. </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rFonts w:ascii="Calibri" w:hAnsi="Calibri" w:cs="Calibri"/>
          <w:sz w:val="24"/>
          <w:szCs w:val="24"/>
        </w:rPr>
      </w:pPr>
      <w:r>
        <w:rPr>
          <w:rFonts w:cs="Calibri" w:ascii="Calibri" w:hAnsi="Calibri"/>
          <w:sz w:val="24"/>
          <w:szCs w:val="24"/>
        </w:rPr>
        <w:t xml:space="preserve">Σας παρακαλώ, να μπορέσουμε να συνεχίσουμε. Με συγχωρείτε, γιατί προ ολίγου είχε ζητήσει το λόγο η κυρία Πιτταρά. Με συγχωρείτε, βεβαίως να απαντήσετε. </w:t>
      </w:r>
    </w:p>
    <w:p>
      <w:pPr>
        <w:pStyle w:val="Normal"/>
        <w:tabs>
          <w:tab w:val="clear" w:pos="720"/>
          <w:tab w:val="left" w:pos="5535"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5535" w:leader="none"/>
        </w:tabs>
        <w:jc w:val="both"/>
        <w:rPr>
          <w:rFonts w:ascii="Calibri" w:hAnsi="Calibri" w:eastAsia="Times New Roman" w:cs="Calibri"/>
          <w:b/>
          <w:b/>
          <w:sz w:val="24"/>
          <w:szCs w:val="24"/>
        </w:rPr>
      </w:pPr>
      <w:r>
        <w:rPr>
          <w:rFonts w:cs="Calibri" w:ascii="Calibri" w:hAnsi="Calibri"/>
          <w:b/>
          <w:sz w:val="24"/>
          <w:szCs w:val="24"/>
        </w:rPr>
        <w:t xml:space="preserve">Μαρία Χρισσαΐτη, Προϊσταμένη Μονάδας Β2, </w:t>
      </w:r>
      <w:r>
        <w:rPr>
          <w:rFonts w:eastAsia="Times New Roman" w:cs="Calibri" w:ascii="Calibri" w:hAnsi="Calibri"/>
          <w:b/>
          <w:sz w:val="24"/>
          <w:szCs w:val="24"/>
        </w:rPr>
        <w:t>Ειδική Υπηρεσία Διαχείρισης Επιχειρησιακού Προγράμματος «Ανταγωνιστικότητα και Επιχειρηματικότητα»</w:t>
      </w:r>
    </w:p>
    <w:p>
      <w:pPr>
        <w:pStyle w:val="Normal"/>
        <w:jc w:val="both"/>
        <w:rPr/>
      </w:pPr>
      <w:r>
        <w:rPr>
          <w:rFonts w:cs="Calibri" w:ascii="Calibri" w:hAnsi="Calibri"/>
          <w:sz w:val="24"/>
          <w:szCs w:val="24"/>
        </w:rPr>
        <w:t xml:space="preserve">Κύριε Σικιαρίδη για τα παράπονα που είπατε υπάρχει το </w:t>
      </w:r>
      <w:r>
        <w:rPr>
          <w:rFonts w:cs="Calibri" w:ascii="Calibri" w:hAnsi="Calibri"/>
          <w:sz w:val="24"/>
          <w:szCs w:val="24"/>
          <w:lang w:val="en-US"/>
        </w:rPr>
        <w:t>info</w:t>
      </w:r>
      <w:r>
        <w:rPr>
          <w:rFonts w:cs="Calibri" w:ascii="Calibri" w:hAnsi="Calibri"/>
          <w:sz w:val="24"/>
          <w:szCs w:val="24"/>
        </w:rPr>
        <w:t xml:space="preserve"> </w:t>
      </w:r>
      <w:r>
        <w:rPr>
          <w:rFonts w:cs="Calibri" w:ascii="Calibri" w:hAnsi="Calibri"/>
          <w:sz w:val="24"/>
          <w:szCs w:val="24"/>
          <w:lang w:val="en-US"/>
        </w:rPr>
        <w:t>desk</w:t>
      </w:r>
      <w:r>
        <w:rPr>
          <w:rFonts w:cs="Calibri" w:ascii="Calibri" w:hAnsi="Calibri"/>
          <w:sz w:val="24"/>
          <w:szCs w:val="24"/>
        </w:rPr>
        <w:t xml:space="preserve"> της Υπηρεσίας μας, της Ειδικής Υπηρεσίας. Αν μπείτε μέσα στο </w:t>
      </w:r>
      <w:r>
        <w:rPr>
          <w:rFonts w:cs="Calibri" w:ascii="Calibri" w:hAnsi="Calibri"/>
          <w:sz w:val="24"/>
          <w:szCs w:val="24"/>
          <w:lang w:val="en-US"/>
        </w:rPr>
        <w:t>site</w:t>
      </w:r>
      <w:r>
        <w:rPr>
          <w:rFonts w:cs="Calibri" w:ascii="Calibri" w:hAnsi="Calibri"/>
          <w:sz w:val="24"/>
          <w:szCs w:val="24"/>
        </w:rPr>
        <w:t xml:space="preserve"> μας στο </w:t>
      </w:r>
      <w:hyperlink r:id="rId2">
        <w:r>
          <w:rPr>
            <w:rStyle w:val="InternetLink"/>
            <w:rFonts w:cs="Calibri" w:ascii="Calibri" w:hAnsi="Calibri"/>
            <w:sz w:val="24"/>
            <w:szCs w:val="24"/>
            <w:lang w:val="en-US"/>
          </w:rPr>
          <w:t>www</w:t>
        </w:r>
        <w:r>
          <w:rPr>
            <w:rStyle w:val="InternetLink"/>
            <w:rFonts w:cs="Calibri" w:ascii="Calibri" w:hAnsi="Calibri"/>
            <w:sz w:val="24"/>
            <w:szCs w:val="24"/>
          </w:rPr>
          <w:t>.</w:t>
        </w:r>
        <w:r>
          <w:rPr>
            <w:rStyle w:val="InternetLink"/>
            <w:rFonts w:cs="Calibri" w:ascii="Calibri" w:hAnsi="Calibri"/>
            <w:sz w:val="24"/>
            <w:szCs w:val="24"/>
            <w:lang w:val="en-US"/>
          </w:rPr>
          <w:t>antagonistikotita</w:t>
        </w:r>
        <w:r>
          <w:rPr>
            <w:rStyle w:val="InternetLink"/>
            <w:rFonts w:cs="Calibri" w:ascii="Calibri" w:hAnsi="Calibri"/>
            <w:sz w:val="24"/>
            <w:szCs w:val="24"/>
          </w:rPr>
          <w:t>.</w:t>
        </w:r>
        <w:r>
          <w:rPr>
            <w:rStyle w:val="InternetLink"/>
            <w:rFonts w:cs="Calibri" w:ascii="Calibri" w:hAnsi="Calibri"/>
            <w:sz w:val="24"/>
            <w:szCs w:val="24"/>
            <w:lang w:val="en-US"/>
          </w:rPr>
          <w:t>gr</w:t>
        </w:r>
      </w:hyperlink>
      <w:r>
        <w:rPr>
          <w:rFonts w:cs="Calibri" w:ascii="Calibri" w:hAnsi="Calibri"/>
          <w:sz w:val="24"/>
          <w:szCs w:val="24"/>
        </w:rPr>
        <w:t xml:space="preserve"> όπου σας προτρέπω όλους σας να μπαίνετε και να γραφτείτε και στο </w:t>
      </w:r>
      <w:r>
        <w:rPr>
          <w:rFonts w:cs="Calibri" w:ascii="Calibri" w:hAnsi="Calibri"/>
          <w:sz w:val="24"/>
          <w:szCs w:val="24"/>
          <w:lang w:val="en-US"/>
        </w:rPr>
        <w:t>newsletter</w:t>
      </w:r>
      <w:r>
        <w:rPr>
          <w:rFonts w:cs="Calibri" w:ascii="Calibri" w:hAnsi="Calibri"/>
          <w:sz w:val="24"/>
          <w:szCs w:val="24"/>
        </w:rPr>
        <w:t xml:space="preserve"> γιατί θα παίρνετε και νέα για όλες τις προκηρύξεις και έχει όλα τα προγράμματα, τα περιγράφει. Στο </w:t>
      </w:r>
      <w:r>
        <w:rPr>
          <w:rFonts w:cs="Calibri" w:ascii="Calibri" w:hAnsi="Calibri"/>
          <w:sz w:val="24"/>
          <w:szCs w:val="24"/>
          <w:lang w:val="en-US"/>
        </w:rPr>
        <w:t>info</w:t>
      </w:r>
      <w:r>
        <w:rPr>
          <w:rFonts w:cs="Calibri" w:ascii="Calibri" w:hAnsi="Calibri"/>
          <w:sz w:val="24"/>
          <w:szCs w:val="24"/>
        </w:rPr>
        <w:t xml:space="preserve"> </w:t>
      </w:r>
      <w:r>
        <w:rPr>
          <w:rFonts w:cs="Calibri" w:ascii="Calibri" w:hAnsi="Calibri"/>
          <w:sz w:val="24"/>
          <w:szCs w:val="24"/>
          <w:lang w:val="en-US"/>
        </w:rPr>
        <w:t>desk</w:t>
      </w:r>
      <w:r>
        <w:rPr>
          <w:rFonts w:cs="Calibri" w:ascii="Calibri" w:hAnsi="Calibri"/>
          <w:sz w:val="24"/>
          <w:szCs w:val="24"/>
        </w:rPr>
        <w:t xml:space="preserve"> μας μπορείτε να απευθύνεστε και για πληροφορίες και για παράπονα και </w:t>
      </w:r>
      <w:r>
        <w:rPr>
          <w:rFonts w:cs="Calibri" w:ascii="Calibri" w:hAnsi="Calibri"/>
          <w:sz w:val="24"/>
          <w:szCs w:val="24"/>
          <w:lang w:val="en-US"/>
        </w:rPr>
        <w:t>email</w:t>
      </w:r>
      <w:r>
        <w:rPr>
          <w:rFonts w:cs="Calibri" w:ascii="Calibri" w:hAnsi="Calibri"/>
          <w:sz w:val="24"/>
          <w:szCs w:val="24"/>
        </w:rPr>
        <w:t xml:space="preserve"> να στείλετε και επιστολή και προφορικά ότι θέλετε και πάντα ασχολούμαστε και απαντάμε σε κάθε περίπτωση. </w:t>
      </w:r>
    </w:p>
    <w:p>
      <w:pPr>
        <w:pStyle w:val="Normal"/>
        <w:jc w:val="both"/>
        <w:rPr>
          <w:rFonts w:ascii="Calibri" w:hAnsi="Calibri" w:cs="Calibri"/>
          <w:sz w:val="24"/>
          <w:szCs w:val="24"/>
        </w:rPr>
      </w:pPr>
      <w:r>
        <w:rPr>
          <w:rFonts w:cs="Calibri" w:ascii="Calibri" w:hAnsi="Calibri"/>
          <w:sz w:val="24"/>
          <w:szCs w:val="24"/>
        </w:rPr>
        <w:t xml:space="preserve">Θα ήθελα μια διευκρίνιση γι’ αυτό το 30% που είπατε ότι είναι με δάνειο, αλλά για να μη μπλοκάρω την κουβέντα το συζητάμε μετά αν είναι.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Πιτταρά, Προϊσταμένη Αυτοτελούς Γραφείου Διαχείρισης Κοινοτικών Προγραμμάτ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 xml:space="preserve">Ευχαριστώ. Πιτταρά από Γενική Γραμματεία Βιομηχανίας. </w:t>
      </w:r>
    </w:p>
    <w:p>
      <w:pPr>
        <w:pStyle w:val="Normal"/>
        <w:jc w:val="both"/>
        <w:rPr>
          <w:rFonts w:ascii="Calibri" w:hAnsi="Calibri" w:cs="Calibri"/>
          <w:sz w:val="24"/>
          <w:szCs w:val="24"/>
        </w:rPr>
      </w:pPr>
      <w:r>
        <w:rPr>
          <w:rFonts w:cs="Calibri" w:ascii="Calibri" w:hAnsi="Calibri"/>
          <w:sz w:val="24"/>
          <w:szCs w:val="24"/>
        </w:rPr>
        <w:t xml:space="preserve">Θα ήθελα να κάνω μερικές ερωτήσεις, πρώτα απ’ όλα στον κύριο Χαραλαμπάκη. Κύριε Χαραλαμπάκη είπατε ότι δε ζητάτε εξασφαλίσεις σαν Ένωση Συνεταιριστικών Τραπεζών Ελλάδος (ΕΣΤΕ) σε συνεργασία με τον ΕΦΕΠΑΕ για να δίνετε εγγυήσεις και προκαταβολές για τα προγράμματα. </w:t>
      </w:r>
    </w:p>
    <w:p>
      <w:pPr>
        <w:pStyle w:val="Normal"/>
        <w:jc w:val="both"/>
        <w:rPr/>
      </w:pPr>
      <w:r>
        <w:rPr>
          <w:rFonts w:cs="Calibri" w:ascii="Calibri" w:hAnsi="Calibri"/>
          <w:sz w:val="24"/>
          <w:szCs w:val="24"/>
        </w:rPr>
        <w:t xml:space="preserve">Μου έκανε πολύ μεγάλη εντύπωση, βλέποντας τα στατιστικά στοιχεία, ότι οι προκαταβολές ήταν ένα πολύ χαμηλό ποσοστό και ήταν στο 17%. Αφού δε ζητάτε εξασφαλίσεις και αφού όλα τα προγράμματα δίνουν το δικαίωμα των προκαταβολών πως αιτιολογείτε αυτό το 17%. </w:t>
      </w:r>
    </w:p>
    <w:p>
      <w:pPr>
        <w:pStyle w:val="Normal"/>
        <w:jc w:val="both"/>
        <w:rPr>
          <w:rFonts w:ascii="Calibri" w:hAnsi="Calibri" w:cs="Calibri"/>
          <w:i/>
          <w:i/>
          <w:sz w:val="24"/>
          <w:szCs w:val="24"/>
        </w:rPr>
      </w:pPr>
      <w:r>
        <w:rPr>
          <w:rFonts w:cs="Calibri" w:ascii="Calibri" w:hAnsi="Calibri"/>
          <w:sz w:val="24"/>
          <w:szCs w:val="24"/>
        </w:rPr>
        <w:t xml:space="preserve">Να τελειώσω ή θα λέτε ένας ένας; Έχω και άλλη ερώτηση. </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sz w:val="24"/>
          <w:szCs w:val="24"/>
        </w:rPr>
        <w:t>Δημήτριος Χαραλαμπάκης, Γενικός Διευθυντής ΕΣΤΕ</w:t>
      </w:r>
    </w:p>
    <w:p>
      <w:pPr>
        <w:pStyle w:val="Normal"/>
        <w:jc w:val="both"/>
        <w:rPr>
          <w:rFonts w:ascii="Calibri" w:hAnsi="Calibri" w:cs="Calibri"/>
          <w:sz w:val="24"/>
          <w:szCs w:val="24"/>
        </w:rPr>
      </w:pPr>
      <w:r>
        <w:rPr>
          <w:rFonts w:cs="Calibri" w:ascii="Calibri" w:hAnsi="Calibri"/>
          <w:sz w:val="24"/>
          <w:szCs w:val="24"/>
        </w:rPr>
        <w:t>Κοιτάξτε, σας είπα ότι όλες οι Συνεταιριστικές Τράπεζες και η Πανελλήνια Τράπεζα έχουν υπογράψει μία σύμβαση με τον ΕΦΕΠΑΕ και παρέχει όλες τις εγγυητικές επιστολές που χρειάζεται ο ΕΦΕΠΑΕ προς το Υπουργείο Ανάπτυξης για τη λήψη προκαταβολή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Πιτταρά, Προϊσταμένη Αυτοτελούς Γραφείου Διαχείρισης Κοινοτικών Προγραμμάτ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 xml:space="preserve">Άλλο αυτό. Αυτό που λέτε είναι εντελώς διαφορετικό. Ευχαριστώ πολύ το κατάλαβα. </w:t>
      </w:r>
    </w:p>
    <w:p>
      <w:pPr>
        <w:pStyle w:val="Normal"/>
        <w:jc w:val="both"/>
        <w:rPr>
          <w:rFonts w:ascii="Calibri" w:hAnsi="Calibri" w:cs="Calibri"/>
          <w:sz w:val="24"/>
          <w:szCs w:val="24"/>
        </w:rPr>
      </w:pPr>
      <w:r>
        <w:rPr>
          <w:rFonts w:cs="Calibri" w:ascii="Calibri" w:hAnsi="Calibri"/>
          <w:sz w:val="24"/>
          <w:szCs w:val="24"/>
        </w:rPr>
        <w:t xml:space="preserve">Είναι οι εγγυητικές που ζητάει ο ΕΦΕΠΑΕ και όχι οι εγγυητικές που ζητάνε οι δικαιούχοι. Ευχαριστώ.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Ήλπιζα ότι προχωρήσατε σαν Συνεταιριστικές Τράπεζες πάρα πολύ μπροστά και καλύπτατε δικαιούχους, αλλά ατύχησα.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Δημήτριος Χαραλαμπάκης, Γενικός Διευθυντής ΕΣΤΕ</w:t>
      </w:r>
    </w:p>
    <w:p>
      <w:pPr>
        <w:pStyle w:val="Normal"/>
        <w:jc w:val="both"/>
        <w:rPr>
          <w:rFonts w:ascii="Calibri" w:hAnsi="Calibri" w:cs="Calibri"/>
          <w:sz w:val="24"/>
          <w:szCs w:val="24"/>
        </w:rPr>
      </w:pPr>
      <w:r>
        <w:rPr>
          <w:rFonts w:cs="Calibri" w:ascii="Calibri" w:hAnsi="Calibri"/>
          <w:sz w:val="24"/>
          <w:szCs w:val="24"/>
        </w:rPr>
        <w:t xml:space="preserve">Και τους δικαιούχους/πελάτες καλύπτουμε, πάντα όμως με κάποιες εξασφαλίσεις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Παρέμβαση ομιλητή</w:t>
      </w:r>
    </w:p>
    <w:p>
      <w:pPr>
        <w:pStyle w:val="Normal"/>
        <w:jc w:val="both"/>
        <w:rPr>
          <w:rFonts w:ascii="Calibri" w:hAnsi="Calibri" w:cs="Calibri"/>
          <w:sz w:val="24"/>
          <w:szCs w:val="24"/>
        </w:rPr>
      </w:pPr>
      <w:r>
        <w:rPr>
          <w:rFonts w:cs="Calibri" w:ascii="Calibri" w:hAnsi="Calibri"/>
          <w:sz w:val="24"/>
          <w:szCs w:val="24"/>
        </w:rPr>
        <w:t xml:space="preserve">Αυτό που λέει η κυρία λέγατε προηγουμένως, αυτό κατάλαβα κι εγώ.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Δημήτριος Χαραλαμπάκης, Γενικός Διευθυντής ΕΣΤΕ</w:t>
      </w:r>
    </w:p>
    <w:p>
      <w:pPr>
        <w:pStyle w:val="Normal"/>
        <w:jc w:val="both"/>
        <w:rPr>
          <w:rFonts w:ascii="Calibri" w:hAnsi="Calibri" w:cs="Calibri"/>
          <w:sz w:val="24"/>
          <w:szCs w:val="24"/>
        </w:rPr>
      </w:pPr>
      <w:r>
        <w:rPr>
          <w:rFonts w:cs="Calibri" w:ascii="Calibri" w:hAnsi="Calibri"/>
          <w:sz w:val="24"/>
          <w:szCs w:val="24"/>
        </w:rPr>
        <w:t>Όχι, τότε ίσως έγινε κάποια παρεξήγηση.</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Πιτταρά, Προϊσταμένη Αυτοτελούς Γραφείου Διαχείρισης Κοινοτικών Προγραμμάτ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Ωραία διευκρινίστηκε, χαίρομαι λοιπόν που διευκρινίστηκε το θέμα.</w:t>
      </w:r>
    </w:p>
    <w:p>
      <w:pPr>
        <w:pStyle w:val="Normal"/>
        <w:jc w:val="both"/>
        <w:rPr>
          <w:rFonts w:ascii="Calibri" w:hAnsi="Calibri" w:cs="Calibri"/>
          <w:sz w:val="24"/>
          <w:szCs w:val="24"/>
        </w:rPr>
      </w:pPr>
      <w:r>
        <w:rPr>
          <w:rFonts w:cs="Calibri" w:ascii="Calibri" w:hAnsi="Calibri"/>
          <w:sz w:val="24"/>
          <w:szCs w:val="24"/>
        </w:rPr>
        <w:t xml:space="preserve">Λοιπόν, ένα άλλο θέμα. Η κυρία Αυγερινού πολύ εύστοχα μας τοποθέτησε το πώς λειτουργούν τα εργαλεία και τι μόχλευση είχαν ανά Ταμείο. Τα άλλα Ταμεία κυρία Χρισσαΐτη μήπως ξέρουμε τι μόχλευση είχαν; Υπάρχον τα στατιστικά στοιχεία που λέτε ότι δίνετε κάθε μήνα στον κύριο Υπουργό, και δεν το αμφισβητώ βέβαια αυτό, αλλά δεν είναι δημοσιοποιήσιμα. Με δεδομένο ότι υπάρχουν διάφορα ακούσματα του «παρκαρίσματος» χρήματος και τι γίνονται και πως μοχλεύονται όλα αυτά, μήπως έχουμε στοιχεία να τα δώσουμε και να ξέρουμε ακριβώς; Π.χ. το Ευρωπαϊκό Ταμείο Ανάπτυξης τι μόχλευση δημιούργησε; Αν έχουμε κάποια τέτοια στοιχεία.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Μαρία Χρισσαΐτη, Προϊσταμένη Μονάδας Β2, </w:t>
      </w:r>
      <w:r>
        <w:rPr>
          <w:rFonts w:eastAsia="Times New Roman" w:cs="Calibri" w:ascii="Calibri" w:hAnsi="Calibri"/>
          <w:b/>
          <w:sz w:val="24"/>
          <w:szCs w:val="24"/>
        </w:rPr>
        <w:t xml:space="preserve">Ειδική Υπηρεσία Διαχείρισης Επιχειρησιακού Προγράμματος «Ανταγωνιστικότητα και Επιχειρηματικότητα»  </w:t>
      </w:r>
    </w:p>
    <w:p>
      <w:pPr>
        <w:pStyle w:val="Normal"/>
        <w:jc w:val="both"/>
        <w:rPr>
          <w:rFonts w:ascii="Calibri" w:hAnsi="Calibri" w:cs="Calibri"/>
          <w:sz w:val="24"/>
          <w:szCs w:val="24"/>
        </w:rPr>
      </w:pPr>
      <w:r>
        <w:rPr>
          <w:rFonts w:cs="Calibri" w:ascii="Calibri" w:hAnsi="Calibri"/>
          <w:sz w:val="24"/>
          <w:szCs w:val="24"/>
        </w:rPr>
        <w:t xml:space="preserve">Μάλλον μιλάτε για το Ελληνικό Ταμείο Εγγυοδοσίας που χειρίζεται η Ευρωπαϊκή Τράπεζα Επενδύσεων; Αυτό έχει προβλεφθεί στη σύμβασή μας μια μόχλευση, εμείς βάζουμε εγγύηση 500 εκ., αυτή τη στιγμή είναι δεσμευμένα τα 300 και αυτό θα παράξει δάνεια 1 δις σε μικρομεσαίες επιχειρήσεις, 1 προς 2 δηλαδή. Επίσης για το </w:t>
      </w:r>
      <w:r>
        <w:rPr>
          <w:rFonts w:cs="Calibri" w:ascii="Calibri" w:hAnsi="Calibri"/>
          <w:sz w:val="24"/>
          <w:szCs w:val="24"/>
          <w:lang w:val="en-US"/>
        </w:rPr>
        <w:t>JEREMIE</w:t>
      </w:r>
      <w:r>
        <w:rPr>
          <w:rFonts w:cs="Calibri" w:ascii="Calibri" w:hAnsi="Calibri"/>
          <w:sz w:val="24"/>
          <w:szCs w:val="24"/>
        </w:rPr>
        <w:t>, να μιλήσω Αντώνη, στα δάνεια έχει μόχλευση 1 προς 2.</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Όχι, έχουμε στοιχεία, βεβαίως. Αυτή τη στιγμή, αυτά τα ποσά, να σας πω για το Ελληνικό Ταμείο Εγγυοδοσίας αυτή τη στιγμή έχουν διοχετευθεί πόροι της Ευρωπαϊκής Τράπεζας Επενδύσεων 198 εκ. στις τράπεζες και από αυτά τα 168 εκ. έχουν πάει στις μικρομεσαίες. Αυτή είναι η πρόοδος που έχει επιτευχθεί, ξεκινώντας το Σεπτέμβριο 2013 η ουσιαστική υλοποίηση έχουμε ένα 28% στα δεσμευμένα μας κεφάλαια, έχουμε ένα 28% επίτευξη σε ένα χρόνο και βλέπουμε ότι η πορεία είναι αργή αλλά σταθερή. Δηλαδή έχουμε περίπου πάνω από 30 εκ. το μήνα εκταμιεύσει σε επιχειρήσεις. </w:t>
      </w:r>
    </w:p>
    <w:p>
      <w:pPr>
        <w:pStyle w:val="Normal"/>
        <w:jc w:val="both"/>
        <w:rPr/>
      </w:pPr>
      <w:r>
        <w:rPr>
          <w:rFonts w:cs="Calibri" w:ascii="Calibri" w:hAnsi="Calibri"/>
          <w:sz w:val="24"/>
          <w:szCs w:val="24"/>
        </w:rPr>
        <w:t xml:space="preserve">Όσον αφορά στο </w:t>
      </w:r>
      <w:r>
        <w:rPr>
          <w:rFonts w:cs="Calibri" w:ascii="Calibri" w:hAnsi="Calibri"/>
          <w:sz w:val="24"/>
          <w:szCs w:val="24"/>
          <w:lang w:val="en-US"/>
        </w:rPr>
        <w:t>JEREMIE</w:t>
      </w:r>
      <w:r>
        <w:rPr>
          <w:rFonts w:cs="Calibri" w:ascii="Calibri" w:hAnsi="Calibri"/>
          <w:sz w:val="24"/>
          <w:szCs w:val="24"/>
        </w:rPr>
        <w:t xml:space="preserve"> καλύτερα να σας πει η ΕΥΣ, αν θέλει μπορώ να πω κι εγώ. Πάντως έχει και αυτό μια μόχλευση 1 προς 2 επειδή ρωτήσατε για τη μόχλευση.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Άνδρας ομιλητής πιθανότατα από ΕΥΣ.</w:t>
      </w:r>
    </w:p>
    <w:p>
      <w:pPr>
        <w:pStyle w:val="Normal"/>
        <w:jc w:val="both"/>
        <w:rPr>
          <w:rFonts w:ascii="Calibri" w:hAnsi="Calibri" w:cs="Calibri"/>
          <w:sz w:val="24"/>
          <w:szCs w:val="24"/>
        </w:rPr>
      </w:pPr>
      <w:r>
        <w:rPr>
          <w:rFonts w:cs="Calibri" w:ascii="Calibri" w:hAnsi="Calibri"/>
          <w:sz w:val="24"/>
          <w:szCs w:val="24"/>
        </w:rPr>
        <w:t>Γενικότερα ως προς τις δράσεις των χρηματοδοτικών εργαλείων είναι δεδομένο αυτή τη στιγμή ένα 0,90 εκ. και μέχρι 31 Ιουλίου έχουν δοθεί σε δάνεια 400 εκ. περίπου, 397,6 εκ. για την ακρίβεια σε δημόσια δαπάνη. Το διπλάσιο πάνω κάτω είναι σε δάνειο.</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Πιτταρά, Προϊσταμένη Αυτοτελούς Γραφείου Διαχείρισης Κοινοτικών Προγραμμάτων, Γενική Γραμματεία Βιομηχανίας</w:t>
      </w:r>
    </w:p>
    <w:p>
      <w:pPr>
        <w:pStyle w:val="Normal"/>
        <w:jc w:val="both"/>
        <w:rPr>
          <w:rFonts w:ascii="Calibri" w:hAnsi="Calibri" w:cs="Calibri"/>
          <w:sz w:val="24"/>
          <w:szCs w:val="24"/>
        </w:rPr>
      </w:pPr>
      <w:r>
        <w:rPr>
          <w:rFonts w:cs="Calibri" w:ascii="Calibri" w:hAnsi="Calibri"/>
          <w:sz w:val="24"/>
          <w:szCs w:val="24"/>
        </w:rPr>
        <w:t xml:space="preserve">Επιτρέψτε μου να συνεχίσω. Έθεσα λοιπόν αυτό το ερώτημα γιατί σήμερα σε όλη την Ημερίδα μιλάμε για τις κρατικές ενισχύσεις για την επόμενη Προγραμματική Περίοδο. Αυτές οι κρατικές ενισχύσεις θα δοθούν σύμφωνα με έναν καινούριο Κανονισμό, τον Κανονισμό (ΕΕ) αριθ. 651/2014, και έχουν ταυτόχρονα σχέση με το νέο χάρτη περιφερειακών ενισχύσεων. </w:t>
      </w:r>
    </w:p>
    <w:p>
      <w:pPr>
        <w:pStyle w:val="Normal"/>
        <w:jc w:val="both"/>
        <w:rPr>
          <w:rFonts w:ascii="Calibri" w:hAnsi="Calibri" w:cs="Calibri"/>
          <w:sz w:val="24"/>
          <w:szCs w:val="24"/>
        </w:rPr>
      </w:pPr>
      <w:r>
        <w:rPr>
          <w:rFonts w:cs="Calibri" w:ascii="Calibri" w:hAnsi="Calibri"/>
          <w:sz w:val="24"/>
          <w:szCs w:val="24"/>
        </w:rPr>
        <w:t>Αν έχω καταλάβει καλά, μέχρι το 2017 θα ισχύσουν κάποιες ποσοστώσεις αρκετά υψηλές, παρόμοιες με τις σημερινές, για όλες περίπου τις Περιφέρειες της χώρας. Μετά από το 2018 τα ποσοστά μειώνονται σε ένα ποσοστό 10-15% περίπου και όλο το υπόλοιπο κομμάτι πρέπει να είναι χρηματοδοτικά εργαλεία.</w:t>
      </w:r>
    </w:p>
    <w:p>
      <w:pPr>
        <w:pStyle w:val="Normal"/>
        <w:jc w:val="both"/>
        <w:rPr/>
      </w:pPr>
      <w:r>
        <w:rPr>
          <w:rFonts w:cs="Calibri" w:ascii="Calibri" w:hAnsi="Calibri"/>
          <w:sz w:val="24"/>
          <w:szCs w:val="24"/>
        </w:rPr>
        <w:t>Με δεδομένο ότι τα χρηματοδοτικά εργαλεία στη χώρα, σύμφωνα με όλα όσα ακούστηκαν σήμερα από το πάνελ, είναι σε κάποια νηπιακή κατάσταση και με δεδομένο ότι είμαστε ήδη στην επόμενη Προγραμματική Περίοδο, ήδη έχουμε νέο Κανονισμό για τον οποίο δεν ακούσαμε τίποτα, τι έχετε προβλέψει και πώς όλα αυτά τα εργαλεία θα φτάσουν τελικά στους τελικούς αποδέκτες, στις επιχειρήσεις, έτσι ώστε να δημιουργήσουν την πολυπόθητη μόχλευση;</w:t>
      </w:r>
    </w:p>
    <w:p>
      <w:pPr>
        <w:pStyle w:val="Normal"/>
        <w:jc w:val="both"/>
        <w:rPr>
          <w:rFonts w:ascii="Calibri" w:hAnsi="Calibri" w:cs="Calibri"/>
          <w:sz w:val="24"/>
          <w:szCs w:val="24"/>
        </w:rPr>
      </w:pPr>
      <w:r>
        <w:rPr>
          <w:rFonts w:cs="Calibri" w:ascii="Calibri" w:hAnsi="Calibri"/>
          <w:sz w:val="24"/>
          <w:szCs w:val="24"/>
        </w:rPr>
        <w:t>Σας ευχαριστώ πάρα πολύ.</w:t>
      </w:r>
      <w:r>
        <w:br w:type="page"/>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Μαρία Χρισσαΐτη, Προϊσταμένη Μονάδας Β2, </w:t>
      </w:r>
      <w:r>
        <w:rPr>
          <w:rFonts w:eastAsia="Times New Roman" w:cs="Calibri" w:ascii="Calibri" w:hAnsi="Calibri"/>
          <w:b/>
          <w:sz w:val="24"/>
          <w:szCs w:val="24"/>
        </w:rPr>
        <w:t xml:space="preserve">Ειδική Υπηρεσία Διαχείρισης Επιχειρησιακού Προγράμματος «Ανταγωνιστικότητα και Επιχειρηματικότητα»  </w:t>
      </w:r>
    </w:p>
    <w:p>
      <w:pPr>
        <w:pStyle w:val="Normal"/>
        <w:jc w:val="both"/>
        <w:rPr>
          <w:rFonts w:ascii="Calibri" w:hAnsi="Calibri" w:cs="Calibri"/>
          <w:sz w:val="24"/>
          <w:szCs w:val="24"/>
        </w:rPr>
      </w:pPr>
      <w:r>
        <w:rPr>
          <w:rFonts w:cs="Calibri" w:ascii="Calibri" w:hAnsi="Calibri"/>
          <w:sz w:val="24"/>
          <w:szCs w:val="24"/>
        </w:rPr>
        <w:t xml:space="preserve">Εμένα μου δίνετε πάσα γιατί προηγουμένως ζήτησα χρόνο από τον Πρόεδρο για να μιλήσω για την τρέχουσα περίοδο καταρχήν, και για την επόμενη ας μιλήσει η Ειδική Υπηρεσία Συντονισμού που είναι έτσι πιο επιτελική. </w:t>
      </w:r>
    </w:p>
    <w:p>
      <w:pPr>
        <w:pStyle w:val="Normal"/>
        <w:jc w:val="both"/>
        <w:rPr>
          <w:rFonts w:ascii="Calibri" w:hAnsi="Calibri" w:cs="Calibri"/>
          <w:sz w:val="24"/>
          <w:szCs w:val="24"/>
        </w:rPr>
      </w:pPr>
      <w:r>
        <w:rPr>
          <w:rFonts w:cs="Calibri" w:ascii="Calibri" w:hAnsi="Calibri"/>
          <w:sz w:val="24"/>
          <w:szCs w:val="24"/>
        </w:rPr>
        <w:t xml:space="preserve">Όχι, δεν έχω πρόβλημα, αλλά ζήτησα χρόνο από τον Πρόεδρο για να σας κάνω μια πρόκληση και μία ενημέρωση ταυτόχρονα. </w:t>
      </w:r>
    </w:p>
    <w:p>
      <w:pPr>
        <w:pStyle w:val="Normal"/>
        <w:jc w:val="both"/>
        <w:rPr>
          <w:rFonts w:ascii="Calibri" w:hAnsi="Calibri" w:cs="Calibri"/>
          <w:sz w:val="24"/>
          <w:szCs w:val="24"/>
        </w:rPr>
      </w:pPr>
      <w:r>
        <w:rPr>
          <w:rFonts w:cs="Calibri" w:ascii="Calibri" w:hAnsi="Calibri"/>
          <w:sz w:val="24"/>
          <w:szCs w:val="24"/>
        </w:rPr>
        <w:t xml:space="preserve">Τα χρηματοδοτικά εργαλεία, συνήθως μιλάμε για τα επιχειρηματικά δάνεια, είτε είναι εγγυημένα από Ταμεία Εγγυοδοσίας ή όχι, είτε έχουν επιδότηση επιτοκίου, είτε επιδότηση προμήθειας εγγυοδοσίας, έρχονται να συνεισφέρουν σε ένα μέρος των απαιτούμενων κεφαλαίων για μία επένδυση. Το άλλο μέρος θα μπορούσε να συνδυαστεί με επιχορήγηση. Δηλαδή θα πρέπει να το έχουμε αυτό υπόψη μας, ότι ναι μεν υπάρχει ένα όριο επιχορηγήσεων που ορίζουν οι κανονισμοί και λένε για κάθε επενδυτικό σχέδιο μπορείς να πάρεις αυτό το ποσοστό ή αυτό το ποσό, αλλά υπάρχει και αυτό το χρηματοδοτικό εργαλείο να έρθει να ενισχύσει τη ρευστότητα της επιχείρησης την ώρα που ξεκινάει την επένδυσή της. Δηλαδή και τις επιχειρήσεις που είναι ενταγμένες στα προγράμματα πρέπει όλοι μας να τις ενημερώσουμε και να προσπαθήσουμε να τους εξηγήσουμε ότι το χρηματοδοτικό εργαλείο έρχεται να υποστηρίξει αυτό το ξεκίνημα κάθε νέας κίνησης και δεν άκουσα τίποτα από εσάς για τα προβλήματα, που είναι πολλά στο συνδυασμό αυτό, και πως θα μπορούσαμε να τα αντιμετωπίσουμε και τι θα θέλατε. </w:t>
      </w:r>
    </w:p>
    <w:p>
      <w:pPr>
        <w:pStyle w:val="Normal"/>
        <w:jc w:val="both"/>
        <w:rPr>
          <w:rFonts w:ascii="Calibri" w:hAnsi="Calibri" w:cs="Calibri"/>
          <w:sz w:val="24"/>
          <w:szCs w:val="24"/>
        </w:rPr>
      </w:pPr>
      <w:r>
        <w:rPr>
          <w:rFonts w:cs="Calibri" w:ascii="Calibri" w:hAnsi="Calibri"/>
          <w:sz w:val="24"/>
          <w:szCs w:val="24"/>
        </w:rPr>
        <w:t xml:space="preserve">Ναι, γι’ αυτό το λέω και ότι ήθελα να το βάλω εγώ σαν θέμα και σαν ενημέρωση και σαν πρόκληση για ερωτήσεις.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Ζαχαρίας Μαυρούκας, Προϊστάμενος Διεύθυνσης Μικρών &amp; Μεσαίων Επιχειρήσεων, Γενική Γραμματεία Βιομηχανίας</w:t>
      </w:r>
      <w:r>
        <w:rPr>
          <w:rFonts w:cs="Calibri" w:ascii="Calibri" w:hAnsi="Calibri"/>
          <w:b/>
          <w:sz w:val="24"/>
          <w:szCs w:val="24"/>
          <w:highlight w:val="green"/>
        </w:rPr>
        <w:t xml:space="preserve"> </w:t>
      </w:r>
    </w:p>
    <w:p>
      <w:pPr>
        <w:pStyle w:val="Normal"/>
        <w:jc w:val="both"/>
        <w:rPr>
          <w:rFonts w:ascii="Calibri" w:hAnsi="Calibri" w:cs="Calibri"/>
          <w:sz w:val="24"/>
          <w:szCs w:val="24"/>
        </w:rPr>
      </w:pPr>
      <w:r>
        <w:rPr>
          <w:rFonts w:cs="Calibri" w:ascii="Calibri" w:hAnsi="Calibri"/>
          <w:sz w:val="24"/>
          <w:szCs w:val="24"/>
        </w:rPr>
        <w:t xml:space="preserve">Θα μπορούσαμε να συζητάμε πολλή ώρα. Θα ήθελα να σημειώσω εδώ ότι πολλά από τα σχόλιά σας και από τις παρατηρήσεις των ανθρώπων που μας περιέγραψαν τις εμπειρίες τους από κάτω και από την περιγραφή που μας έκαναν οι εκλεκτοί μας στο πάνελ νομίζω ότι είναι εξαιρετικά χρήσιμο, εμείς τα καταγράφουμε και θα μπούνε στη γραμμή τους. Θα συζητηθούνε, θα εξετασθούνε και ελπίζουμε ότι σύντομα, με την νέα Προγραμματική Περίοδο και το νέο ΕΣΠΑ, θα έχουμε ίσως ικανοποιητικότερη απάντηση από πλευράς ενίσχυσης των προσπαθειών ανάπτυξης με τα χρηματοπιστωτικά εργαλεία. </w:t>
      </w:r>
    </w:p>
    <w:p>
      <w:pPr>
        <w:pStyle w:val="Normal"/>
        <w:jc w:val="both"/>
        <w:rPr>
          <w:rFonts w:ascii="Calibri" w:hAnsi="Calibri" w:cs="Calibri"/>
          <w:sz w:val="24"/>
          <w:szCs w:val="24"/>
        </w:rPr>
      </w:pPr>
      <w:r>
        <w:rPr>
          <w:rFonts w:cs="Calibri" w:ascii="Calibri" w:hAnsi="Calibri"/>
          <w:sz w:val="24"/>
          <w:szCs w:val="24"/>
        </w:rPr>
        <w:t>Ήθελα να σας πω μόνο ότι αυτό που ήτανε χαρακτηριστικό από την όλη συζήτηση είναι ότι όλοι συμφωνούσανε και ως προς τη χρησιμότητά τους, αλλά και ως προς τα προβλήματα που αντιμετωπίζουμε και στον τρόπο που θα πρέπει να το αντιμετωπίσουμε. Ήταν χαρακτηριστικό όλων των παρατηρήσεων και των τοποθετήσεων που έγιναν σε αυτό το τραπέζι.</w:t>
      </w:r>
    </w:p>
    <w:p>
      <w:pPr>
        <w:pStyle w:val="Normal"/>
        <w:jc w:val="both"/>
        <w:rPr>
          <w:rFonts w:ascii="Calibri" w:hAnsi="Calibri" w:cs="Calibri"/>
          <w:sz w:val="24"/>
          <w:szCs w:val="24"/>
        </w:rPr>
      </w:pPr>
      <w:r>
        <w:rPr>
          <w:rFonts w:cs="Calibri" w:ascii="Calibri" w:hAnsi="Calibri"/>
          <w:sz w:val="24"/>
          <w:szCs w:val="24"/>
        </w:rPr>
        <w:t>Σας ευχαριστώ πάρα πολύ όλους για τη συνδρομή σας. Τα πρακτικά αυτής της συζήτησης θα αναρτηθούν στην ιστοσελίδα του ΕΦΕΠΑΕ, οπότε θα τα έχετε.</w:t>
      </w:r>
    </w:p>
    <w:p>
      <w:pPr>
        <w:pStyle w:val="Normal"/>
        <w:jc w:val="both"/>
        <w:rPr/>
      </w:pPr>
      <w:r>
        <w:rPr>
          <w:rFonts w:cs="Calibri" w:ascii="Calibri" w:hAnsi="Calibri"/>
          <w:sz w:val="24"/>
          <w:szCs w:val="24"/>
          <w:lang w:val="en-US"/>
        </w:rPr>
        <w:t>We must thank Mr. Galusec for his presence here and also for his presentation and we look forward to further discussion and exchange of views.</w:t>
      </w:r>
    </w:p>
    <w:p>
      <w:pPr>
        <w:pStyle w:val="Normal"/>
        <w:jc w:val="both"/>
        <w:rPr>
          <w:rFonts w:ascii="Calibri" w:hAnsi="Calibri" w:cs="Calibri"/>
          <w:sz w:val="24"/>
          <w:szCs w:val="24"/>
        </w:rPr>
      </w:pPr>
      <w:r>
        <w:rPr>
          <w:rFonts w:cs="Calibri" w:ascii="Calibri" w:hAnsi="Calibri"/>
          <w:sz w:val="24"/>
          <w:szCs w:val="24"/>
        </w:rPr>
        <w:t xml:space="preserve">Ευχαριστώ όλους σας για τις παρεμβάσεις σας και ελπίζω μελλοντικά ότι θα βρεθούμε ξανά στους χώρους συνάντησης για να προχωρήσουμε περισσότερο αυτά που χρειαζόμαστε. </w:t>
      </w:r>
    </w:p>
    <w:p>
      <w:pPr>
        <w:pStyle w:val="Normal"/>
        <w:jc w:val="both"/>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1701" w:right="1701" w:gutter="0" w:header="425"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Noto Sans">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left="-180" w:hanging="0"/>
      <w:rPr/>
    </w:pPr>
    <w:r>
      <w:rPr/>
    </w:r>
  </w:p>
  <w:p>
    <w:pPr>
      <w:pStyle w:val="Footer"/>
      <w:rPr>
        <w:lang w:val="en-US" w:eastAsia="en-US"/>
      </w:rPr>
    </w:pPr>
    <w:r>
      <w:rPr>
        <w:lang w:val="en-US" w:eastAsia="en-US"/>
      </w:rPr>
      <w:drawing>
        <wp:inline distT="0" distB="0" distL="0" distR="0">
          <wp:extent cx="5484495" cy="69469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6" t="-44" r="-6" b="-44"/>
                  <a:stretch>
                    <a:fillRect/>
                  </a:stretch>
                </pic:blipFill>
                <pic:spPr bwMode="auto">
                  <a:xfrm>
                    <a:off x="0" y="0"/>
                    <a:ext cx="5484495" cy="6946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1102360</wp:posOffset>
          </wp:positionH>
          <wp:positionV relativeFrom="paragraph">
            <wp:posOffset>-275590</wp:posOffset>
          </wp:positionV>
          <wp:extent cx="4657725" cy="3714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4657725" cy="371475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page">
                <wp:posOffset>6696075</wp:posOffset>
              </wp:positionH>
              <wp:positionV relativeFrom="page">
                <wp:posOffset>5160645</wp:posOffset>
              </wp:positionV>
              <wp:extent cx="864235" cy="329565"/>
              <wp:effectExtent l="0" t="0" r="0" b="0"/>
              <wp:wrapNone/>
              <wp:docPr id="2" name="Frame1"/>
              <a:graphic xmlns:a="http://schemas.openxmlformats.org/drawingml/2006/main">
                <a:graphicData uri="http://schemas.microsoft.com/office/word/2010/wordprocessingShape">
                  <wps:wsp>
                    <wps:cNvSpPr txBox="1"/>
                    <wps:spPr>
                      <a:xfrm>
                        <a:off x="0" y="0"/>
                        <a:ext cx="8642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6</w:t>
                          </w:r>
                          <w:r>
                            <w:rPr/>
                            <w:fldChar w:fldCharType="end"/>
                          </w:r>
                        </w:p>
                      </w:txbxContent>
                    </wps:txbx>
                    <wps:bodyPr anchor="t" lIns="92075" tIns="46355" rIns="92075" bIns="46355">
                      <a:noAutofit/>
                    </wps:bodyPr>
                  </wps:wsp>
                </a:graphicData>
              </a:graphic>
            </wp:anchor>
          </w:drawing>
        </mc:Choice>
        <mc:Fallback>
          <w:pict>
            <v:rect fillcolor="#FFFFFF" style="position:absolute;rotation:-0;width:68.05pt;height:25.95pt;mso-wrap-distance-left:9.05pt;mso-wrap-distance-right:9.05pt;mso-wrap-distance-top:0pt;mso-wrap-distance-bottom:0pt;margin-top:406.35pt;mso-position-vertical-relative:page;margin-left:527.2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imes New Roman"/>
      <w:color w:val="auto"/>
      <w:sz w:val="20"/>
      <w:szCs w:val="22"/>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l-GR"/>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cs="Tahoma"/>
      <w:sz w:val="16"/>
      <w:szCs w:val="16"/>
    </w:rPr>
  </w:style>
  <w:style w:type="character" w:styleId="InternetLink">
    <w:name w:val="Hyperlink"/>
    <w:rPr>
      <w:color w:val="0000FF"/>
      <w:u w:val="single"/>
    </w:rPr>
  </w:style>
  <w:style w:type="character" w:styleId="A6">
    <w:name w:val="A6"/>
    <w:qFormat/>
    <w:rPr>
      <w:rFonts w:cs="Noto Sans;Noto Sans"/>
      <w:color w:val="000000"/>
      <w:sz w:val="20"/>
      <w:szCs w:val="20"/>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Style15">
    <w:name w:val="Κείμενο πλαισίου"/>
    <w:basedOn w:val="Normal"/>
    <w:qFormat/>
    <w:pPr>
      <w:spacing w:lineRule="auto" w:line="240"/>
    </w:pPr>
    <w:rPr>
      <w:sz w:val="16"/>
      <w:szCs w:val="16"/>
      <w:lang w:val="en-US"/>
    </w:rPr>
  </w:style>
  <w:style w:type="paragraph" w:styleId="Char1CarattereCarattere1">
    <w:name w:val=" Char1 Carattere Carattere1"/>
    <w:basedOn w:val="Normal"/>
    <w:qFormat/>
    <w:pPr>
      <w:spacing w:lineRule="auto" w:line="240"/>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Noto Sans;Noto Sans" w:hAnsi="Noto Sans;Noto Sans" w:eastAsia="Calibri" w:cs="Noto Sans;Noto Sans"/>
      <w:color w:val="000000"/>
      <w:sz w:val="24"/>
      <w:szCs w:val="24"/>
      <w:lang w:val="en-US" w:bidi="ar-SA" w:eastAsia="zh-CN"/>
    </w:rPr>
  </w:style>
  <w:style w:type="paragraph" w:styleId="Style16">
    <w:name w:val="Παράγραφος λίστας"/>
    <w:basedOn w:val="Normal"/>
    <w:qFormat/>
    <w:pPr>
      <w:spacing w:lineRule="auto" w:line="240"/>
      <w:ind w:left="720" w:hanging="0"/>
    </w:pPr>
    <w:rPr>
      <w:rFonts w:ascii="Calibri" w:hAnsi="Calibri" w:eastAsia="Calibri" w:cs="Calibri"/>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agonistikotit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26:00Z</dcterms:created>
  <dc:creator>Maria Kantziari</dc:creator>
  <dc:description/>
  <cp:keywords/>
  <dc:language>en-US</dc:language>
  <cp:lastModifiedBy>lina</cp:lastModifiedBy>
  <cp:lastPrinted>2014-09-16T11:40:00Z</cp:lastPrinted>
  <dcterms:modified xsi:type="dcterms:W3CDTF">2014-11-13T10:01:00Z</dcterms:modified>
  <cp:revision>107</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1510863</vt:r8>
  </property>
  <property fmtid="{D5CDD505-2E9C-101B-9397-08002B2CF9AE}" pid="3" name="_AuthorEmail">
    <vt:lpwstr>projects@artion.com.gr</vt:lpwstr>
  </property>
  <property fmtid="{D5CDD505-2E9C-101B-9397-08002B2CF9AE}" pid="4" name="_AuthorEmailDisplayName">
    <vt:lpwstr>EFEPAE Meeting</vt:lpwstr>
  </property>
  <property fmtid="{D5CDD505-2E9C-101B-9397-08002B2CF9AE}" pid="5" name="_EmailSubject">
    <vt:lpwstr>ΑΠΟΜΑΓΝΗΤΟΦΩΝΗΣΗ - WORKSHOP 1</vt:lpwstr>
  </property>
  <property fmtid="{D5CDD505-2E9C-101B-9397-08002B2CF9AE}" pid="6" name="_NewReviewCycle">
    <vt:lpwstr/>
  </property>
  <property fmtid="{D5CDD505-2E9C-101B-9397-08002B2CF9AE}" pid="7" name="_ReviewingToolsShownOnce">
    <vt:lpwstr/>
  </property>
</Properties>
</file>